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горитм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Что задает пользователь (через меню/диалог свойств советника, </w:t>
            </w:r>
            <w:r>
              <w:rPr>
                <w:lang w:val="ru-RU"/>
              </w:rPr>
              <w:t>задаваться внешними переменными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), а также дополнительные комментар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иск </w:t>
            </w:r>
            <w:r>
              <w:rPr>
                <w:lang w:val="ru-RU"/>
              </w:rPr>
              <w:t xml:space="preserve">и индексация </w:t>
            </w:r>
            <w:r>
              <w:rPr/>
              <w:t>событи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обытие определяется на текущем ТФ и инструменте (в окне, где открыт советник/эксперт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пределение события на покупку (событие 1):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Условие 1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ru-RU"/>
              </w:rPr>
              <w:t xml:space="preserve">если бар (-1) закрылся выше открытия бара (-1) и бар (-1) закрылся выше закрытия бара (-2), а бар (-2) закрылся выше открытия бара (-2) и закрылся  выше хая бара (-3), А такж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Условие 2 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ru-RU"/>
              </w:rPr>
              <w:t>если СМА 5 бара (-1) &gt; СМА 13 бара (-1) и  СМА 13 бара (-1) &gt;СМА 21 бара (-1), а такж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Условие 3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ru-RU"/>
              </w:rPr>
              <w:t>если АО бара (-1) &gt;0 и АО бара (-1) зеле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обытие создается только завершенным баром (текущий/формирующийся бар, т.е. бар (0)) не может создавать событие, пока не закрыт и не стал баром (-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а индексации событ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ли в рамках заданного количества индексируемых событий несколько событий находятся в диапазоне между какими-то индексируемыми событиями, то индексируются/нумируются лишь «крайние», а те, которые находятся «внутри диапазона» не индексируются/нумеруют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налогично события «зеркалятся» для противоположного направления движения цены, т.е. для продажи (определение события 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колько событий индексировать (например до 10), т.е. глубина индексации на закрытых бара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сколько и какие из условий включать в определение событ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зуализировать или нет само событ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апример рисовать цветной отрезок на хай бара (-1)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Тригге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крытие текущего бара выше или ниже соответствующего из проиндексированных на заданную глубину индексации событ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закрытие выше события на покупку - открытие позиции на покупку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закрытие ниже события на продажу - открытие позиции на продаж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жесткое правило одно событие – одна открытая позиция (однократное срабатывание триггера), т.е. пара событие+триггер может открыть позицию только один ра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озиции происходит на закрытии текущего бара (для реализации данного пункта требуется дополнительное обсуждение с разработчико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если текущий бар закрывается сразу выше/ниже нескольких индексированных событий (которые не срабатывали до этого), то открывается только одна позиция, независимо от количества событий которое «реализовал» текущий ба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т.е. потенциально возможно открыть столько позиций сколько триггеров произошло по индексированным событиям, но не больше максимально разрешенного количества позиций в одну сторо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. Общее условие: конечный продукт это работающий исходный код (т.е. без компиляции) для безошибочной компиля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СтопЛосс и ТейкПрофит должны быть отключаемыми, а также с возможностью корректировать вручну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Эксперт должен контролировать только свои позиции, не трогая позиции, открытые вручную и/или с помощью других экспер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ри ошибке открытия позиции эксперт должен вывести окно с информацией об ошибке и повторить попытку на следующем ти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Эксперт включается пользователем или по врем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Эксперт отключается пользователем или по достижении «дневного пла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Код сопровождается комментариями, объясняющими что этот код дела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Оплаченный код не должен содержать каких либо ограничений по использованию, редактированию советни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каким лотом открывается позиц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колько лотов максимально разрешено открывать советнику в одном направлении в любой момент времени (т.е. максимальное количество одновременно открытых позиций в одну сторону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мер стоп-лос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мер тейк-профи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есть ли трейлер и его разме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льзователь должен иметь возможность вручную менять расположение стопов в любой момент врем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льзователь имеет возможность вручную открывать позицию по своему усмотрению (эта позиция лишь суммируется к общему количеству открытых позиций в данном направлении, чтобы не нарушать правило максимального количества открытых позиций для эксперт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опы измененные пользователем или позиции открытые пользователем эксперт не меня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ция включения эксперта в заданное пользователем врем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ция определения «дневного плана», по достижении которого эксперт отключает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мечание: о нумерации баров = текущий бар, это бар который еще не закрыт, т.е. бар (0), первый закрытый бар перед текущим, это бар (-1) и т.д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Ф = временной интервал (например 1М, 5М и пр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жалуйста направляйте вопросы по ТЗ на </w:t>
      </w:r>
    </w:p>
    <w:p>
      <w:pPr>
        <w:pStyle w:val="Normal"/>
        <w:rPr/>
      </w:pPr>
      <w:r>
        <w:rPr/>
        <w:t xml:space="preserve">quote </w:t>
      </w:r>
      <w:r>
        <w:rPr>
          <w:lang w:val="ru-RU"/>
        </w:rPr>
        <w:t>собака mail333 точка com</w:t>
      </w:r>
    </w:p>
    <w:p>
      <w:pPr>
        <w:pStyle w:val="Normal"/>
        <w:rPr>
          <w:lang w:val="ru-RU"/>
        </w:rPr>
      </w:pPr>
      <w:r>
        <w:rPr>
          <w:lang w:val="ru-RU"/>
        </w:rPr>
        <w:t>ТЗ делал первый раз, буду рад ответить на все вопросы для подготовки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ложение должно содержать</w:t>
      </w:r>
    </w:p>
    <w:p>
      <w:pPr>
        <w:pStyle w:val="Normal"/>
        <w:rPr>
          <w:lang w:val="ru-RU"/>
        </w:rPr>
      </w:pPr>
      <w:r>
        <w:rPr>
          <w:lang w:val="ru-RU"/>
        </w:rPr>
        <w:t>- контактные данные</w:t>
      </w:r>
    </w:p>
    <w:p>
      <w:pPr>
        <w:pStyle w:val="Normal"/>
        <w:rPr>
          <w:lang w:val="ru-RU"/>
        </w:rPr>
      </w:pPr>
      <w:r>
        <w:rPr>
          <w:lang w:val="ru-RU"/>
        </w:rPr>
        <w:t>- ссылка на портфолио</w:t>
      </w:r>
    </w:p>
    <w:p>
      <w:pPr>
        <w:pStyle w:val="Normal"/>
        <w:rPr/>
      </w:pPr>
      <w:r>
        <w:rPr>
          <w:lang w:val="ru-RU"/>
        </w:rPr>
        <w:t>- время (в часах), требуемое для написания эксперта по ТЗ</w:t>
      </w:r>
    </w:p>
    <w:p>
      <w:pPr>
        <w:pStyle w:val="Normal"/>
        <w:rPr>
          <w:lang w:val="ru-RU"/>
        </w:rPr>
      </w:pPr>
      <w:r>
        <w:rPr>
          <w:lang w:val="ru-RU"/>
        </w:rPr>
        <w:t>- возможность получения бесплатных консультаций (сколько по времени) после начала использования эксперта</w:t>
      </w:r>
    </w:p>
    <w:p>
      <w:pPr>
        <w:pStyle w:val="Normal"/>
        <w:rPr>
          <w:lang w:val="ru-RU"/>
        </w:rPr>
      </w:pPr>
      <w:r>
        <w:rPr>
          <w:lang w:val="ru-RU"/>
        </w:rPr>
        <w:t>- общая стоимость эксперта</w:t>
      </w:r>
    </w:p>
    <w:p>
      <w:pPr>
        <w:pStyle w:val="Normal"/>
        <w:rPr>
          <w:lang w:val="ru-RU"/>
        </w:rPr>
      </w:pPr>
      <w:r>
        <w:rPr>
          <w:lang w:val="ru-RU"/>
        </w:rPr>
        <w:t>- стоимость доработки (при необходимости), как считается</w:t>
      </w:r>
    </w:p>
    <w:p>
      <w:pPr>
        <w:pStyle w:val="Normal"/>
        <w:rPr>
          <w:lang w:val="ru-RU"/>
        </w:rPr>
      </w:pPr>
      <w:r>
        <w:rPr>
          <w:lang w:val="ru-RU"/>
        </w:rPr>
        <w:t>- стоимость услуг по оценке/редактированию кода написанного третьим лиц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32:00Z</dcterms:created>
  <dc:creator/>
  <dc:description/>
  <cp:keywords/>
  <dc:language>en-US</dc:language>
  <cp:lastModifiedBy/>
  <dcterms:modified xsi:type="dcterms:W3CDTF">2013-07-03T07:48:00Z</dcterms:modified>
  <cp:revision>31</cp:revision>
  <dc:subject/>
  <dc:title/>
</cp:coreProperties>
</file>