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217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t>Система CatFX50</w:t>
      </w:r>
      <w:r>
        <w:rPr/>
        <w:br/>
        <w:br/>
        <w:t>" Архивариус</w:t>
        <w:br/>
        <w:br/>
        <w:t xml:space="preserve">На форуме Forex TSD опубликована система CatFX50 для Метатрейдера 4, вызвавшая оживленное обсуждение, которое растянулось на 600 страниц. </w:t>
        <w:br/>
        <w:br/>
        <w:t>Все необходимые индикаторы находятся в приложенном файле. Для подключения их к Метатрейдеру достаточно распаковать содержимое архива в папку \experts\indicators</w:t>
        <w:br/>
        <w:t>Итак:</w:t>
        <w:br/>
        <w:br/>
      </w:r>
      <w:r>
        <w:rPr>
          <w:b/>
          <w:bCs/>
        </w:rPr>
        <w:t>Основные инструменты:</w:t>
      </w:r>
      <w:r>
        <w:rPr/>
        <w:br/>
        <w:br/>
        <w:t xml:space="preserve">Две экспоненциальные средние - </w:t>
      </w:r>
      <w:r>
        <w:rPr>
          <w:b/>
          <w:bCs/>
        </w:rPr>
        <w:t>EMA50 и EMA120</w:t>
      </w:r>
      <w:r>
        <w:rPr/>
        <w:br/>
        <w:br/>
      </w:r>
      <w:r>
        <w:rPr>
          <w:b/>
          <w:bCs/>
        </w:rPr>
        <w:t>Hist_Step_MA_Stoch_KV1_Ex_03</w:t>
      </w:r>
      <w:r>
        <w:rPr/>
        <w:t xml:space="preserve"> с установкой NumberOfBarsToCalculate на 2000 баров. Закрепить уровни: максимум +0,04 и минимум -0,04. </w:t>
        <w:br/>
        <w:br/>
      </w:r>
      <w:r>
        <w:rPr>
          <w:b/>
          <w:bCs/>
        </w:rPr>
        <w:t>aNina_v1</w:t>
      </w:r>
      <w:r>
        <w:rPr/>
        <w:br/>
        <w:br/>
      </w:r>
      <w:r>
        <w:rPr>
          <w:b/>
          <w:bCs/>
        </w:rPr>
        <w:t>Hist_StepMA_Stoch</w:t>
      </w:r>
      <w:r>
        <w:rPr/>
        <w:t xml:space="preserve"> - основной индикатор. Нужно, чтобы Hist_StepMA_Stoch и aNina давали сигналы в одном направлении. Не торгуйте, когда они показывают в разные стороны. </w:t>
        <w:br/>
        <w:br/>
        <w:t>Масштаб графика: 30 минут.</w:t>
        <w:br/>
        <w:br/>
        <w:t>Время торговли: от 08:00 CET (10:00 МСК) до 18:00 CET (18:00 МСК)</w:t>
        <w:br/>
        <w:br/>
      </w:r>
      <w:r>
        <w:rPr>
          <w:b/>
          <w:bCs/>
        </w:rPr>
        <w:t>Дополнительные инструменты:</w:t>
      </w:r>
      <w:r>
        <w:rPr/>
        <w:br/>
        <w:t>FiboPiv_v2</w:t>
        <w:br/>
        <w:t>MAX Movin Average с установками 50, 14, 2000, 2</w:t>
        <w:br/>
        <w:t>SDX-TZBreakout</w:t>
        <w:br/>
        <w:t>Camarilladt7 с уровнями L3, L4, L5 и H3, H4, H5.</w:t>
        <w:br/>
        <w:br/>
      </w:r>
      <w:r>
        <w:rPr>
          <w:b/>
          <w:bCs/>
        </w:rPr>
        <w:t>Сигналы системы</w:t>
      </w:r>
      <w:r>
        <w:rPr/>
        <w:br/>
        <w:t>Стандарт или сигналы Уровня 1:</w:t>
        <w:br/>
        <w:br/>
        <w:t xml:space="preserve">Покупаем, когда цена пересекает EMA 50 вверх и новый бар открывается выше средней. Hist_StepMA_Stoch должен быть зеленого цвета. </w:t>
        <w:br/>
        <w:br/>
        <w:t>Продаем, когда цена пересекает EMA 50 вниз и новый бар открывается ниже средней. Hist_StepMA_Stoch должен быть красным.</w:t>
        <w:br/>
        <w:br/>
        <w:t>Лучше, когда цена пересекает среднюю одновременно со сменой цвета Hist_StepMA_Stoch.</w:t>
        <w:br/>
        <w:br/>
      </w:r>
      <w:r>
        <w:rPr>
          <w:b/>
          <w:bCs/>
        </w:rPr>
        <w:t>Сигналы Уровня 2 (рискованные):</w:t>
      </w:r>
      <w:r>
        <w:rPr/>
        <w:t xml:space="preserve">Например, когда цена выше EMA 50 и Hist_StepMA_Stoch - зеленый. Затем цена открывает хоть один бар ниже EMA 50, а Hist_StepMA_Stoch остается зеленым. Когда цена снова открывается выше EMA 50 при зеленом Hist_StepMA_Stoch, мы покупаем. Для продажи - наоборот. </w:t>
        <w:br/>
        <w:br/>
      </w:r>
      <w:r>
        <w:rPr>
          <w:b/>
          <w:bCs/>
        </w:rPr>
        <w:t>Сигналы Уровня 3 (более рискованные):</w:t>
      </w:r>
      <w:r>
        <w:rPr/>
        <w:br/>
        <w:t>Допустим, мы в бычьем режиме: цена выше EMA 50 и Hist_StepMA_Stoch - зеленый. Внезапно цена идет вниз, пересекая, либо не пересекая EMA 50, но обязательно без открытия ниже нее. Hist_StepMA_Stoch меняется на красный. Покупаем, если цена снова идет вверх, при том, что Hist_StepMA_Stoch опять становится зеленым.</w:t>
        <w:br/>
        <w:br/>
      </w:r>
      <w:r>
        <w:rPr>
          <w:b/>
          <w:bCs/>
        </w:rPr>
        <w:t xml:space="preserve">Сигналы Уровня 4 (Соблюдать осторожность): </w:t>
      </w:r>
      <w:r>
        <w:rPr/>
        <w:br/>
        <w:t>Когда цена, после консолидации длиной несколько баров, прорывает уровень последнего максимума или минимума. Здесь нам надо получить подтверждение силы, без такового это ловушка! При прорыве вниз Hist_StepMa_Stoch должен стать красным, вверх - зеленым.</w:t>
        <w:br/>
        <w:br/>
      </w:r>
      <w:r>
        <w:rPr>
          <w:b/>
          <w:bCs/>
        </w:rPr>
        <w:t xml:space="preserve">Пары для торговли: EURUSD, USDCHF и GBPUSD. </w:t>
      </w:r>
      <w:r>
        <w:rPr/>
        <w:br/>
        <w:t>Когда открытие бара происходит дальше, чем на 20 пипсов выше/ниже EMA 50, сигнал рискованный.</w:t>
        <w:br/>
        <w:br/>
        <w:t>Не торгуйте, к примеру, EURUSD только потому, что GBPUSD дал сигнал. Ждите сигнал на своей паре. Всегда отслеживайте EURGBP, USDCHF и индекс доллара.</w:t>
        <w:br/>
        <w:br/>
        <w:t>Концентрация, терпение и дисципл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лавное различие между Уровнями 2 и 3:</w:t>
        <w:br/>
        <w:t>На Уровне 3 цене не требуется пересекать EMA50. Кроме того, Hist_StepMA_Stoch быстро меняет цвет.</w:t>
        <w:br/>
        <w:br/>
        <w:t>Уровень 4:</w:t>
        <w:br/>
        <w:t xml:space="preserve">Заметили прорыв на рисунке? Его трудно пропустить, верно? </w:t>
        <w:br/>
        <w:t>У вас не будет времени ждать закрытия бара, надо запрыгивать на ходу!</w:t>
        <w:br/>
        <w:br/>
        <w:t>В заключение:</w:t>
        <w:br/>
        <w:t>CatFX50 - легкая и выигрышная система, но это не Святой Грааль. Будьте благоразумны и ставьте стопы на расстоянии 34 пипса.</w:t>
        <w:br/>
        <w:br/>
        <w:t>Перевод: www.kroufr.ru"</w:t>
        <w:br/>
        <w:br/>
        <w:t>akadex Давно копаю тему StepMA на реале. Очень хорошая вещь.</w:t>
        <w:br/>
        <w:t xml:space="preserve">Вот так сказать оригинальный индикатор от производителя. </w:t>
        <w:br/>
        <w:t>Если не ошибаюсь, все стохастики и Нины появились позже.</w:t>
        <w:br/>
        <w:br/>
        <w:t xml:space="preserve">StepMA_v7.mq4 </w:t>
        <w:br/>
        <w:br/>
        <w:br/>
        <w:t>mandor Слегка усовершенствованная версия индикатора StepMA_Stoch.</w:t>
        <w:br/>
        <w:t>Рекомендую использовать мажоры на M5.</w:t>
        <w:br/>
        <w:t>Для индикатора достаточно 300 баров.</w:t>
        <w:br/>
        <w:t>Покупка: бар 0 и бар 1 зеленые (&gt;0).</w:t>
        <w:br/>
        <w:t>Продажа: бар 0 и бар 1 красные (&lt;0).</w:t>
        <w:br/>
        <w:br/>
        <w:t>P.S. На основе индикатора "StepMA_Stoch" есть эксперт "Expert StepMA_Stoch".</w:t>
        <w:br/>
        <w:t>Работу эксперта на Сервере Советников можно посмотреть в реальном времени терминалом MT4 на счете:</w:t>
        <w:br/>
        <w:t>Login : 278048</w:t>
        <w:br/>
        <w:t>Investor : rtw7nun</w:t>
        <w:br/>
        <w:t>Server : 217.74.44.32:443 (Alpari-Demo)</w:t>
        <w:br/>
        <w:br/>
        <w:br/>
        <w:t>StepMA_Stoch.mq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onix-trade.net/forum/lofiversion/index.php/t449.htm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onix-trade.net/forum/lofiversion/index.php/t449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2:58:00Z</dcterms:created>
  <dc:creator>123</dc:creator>
  <dc:description/>
  <cp:keywords/>
  <dc:language>en-US</dc:language>
  <cp:lastModifiedBy>123</cp:lastModifiedBy>
  <dcterms:modified xsi:type="dcterms:W3CDTF">2007-10-15T23:02:00Z</dcterms:modified>
  <cp:revision>1</cp:revision>
  <dc:subject/>
  <dc:title> </dc:title>
</cp:coreProperties>
</file>