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Торговая система Scalper 2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Предлагаем твоему вниманию уникальный комплекс торговых индикаторов Scalper 2 созданный на основе канальной торговой системы "Пробой Волатильности" для работы на валютной бирже Форекс. Данная система положительно зарекомендовала себя как прибыльная и стабильная. Индикаторы созданы для торгового терминала Meta Trader 4.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озможности Индикаторов Scalper 2: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Прорисовывает линии Канала 8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Прорисовывает линии канала 12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ыдает сигнал на вход 8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ыдает сигнал на вход 12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ыдает сигнал на выход по установленному времени следующего дня (по системе в 9 часов) 8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ыдает сигнал на выход по установленному времени следующего дня (по системе в 9 часов) 12 часового процесса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Прорисовывает динамический Тейк Профит всех процессов (8 и 12 часов)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Прорисовывает динамический Страховочный Стоп Лосс всех процессов (8 и 12 часов)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АЖНО - Индикатор не перерисовывает сигналы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Все параметры системы изменяемые и перенастраиваемые</w:t>
      </w:r>
    </w:p>
    <w:p>
      <w:pPr>
        <w:pStyle w:val="Web"/>
        <w:spacing w:before="15" w:after="15"/>
        <w:rPr>
          <w:b/>
          <w:b/>
          <w:bCs/>
          <w:szCs w:val="20"/>
        </w:rPr>
      </w:pPr>
      <w:r>
        <w:rPr>
          <w:b/>
          <w:bCs/>
          <w:szCs w:val="20"/>
        </w:rPr>
        <w:t>Разработанные индикаторы продаются в открытом исходном коде, в формате .mq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11:00Z</dcterms:created>
  <dc:creator>TEST</dc:creator>
  <dc:description/>
  <dc:language>en-US</dc:language>
  <cp:lastModifiedBy>Семья</cp:lastModifiedBy>
  <dcterms:modified xsi:type="dcterms:W3CDTF">2009-02-06T11:04:00Z</dcterms:modified>
  <cp:revision>5</cp:revision>
  <dc:subject/>
  <dc:title>Предлагаем твоему вниманию уникальный комплекс торговых индикаторов Scalper 2 созданный на основе канальной торговой системы "Пробой Волатильности" для работы на валютной бирже Форекс</dc:title>
</cp:coreProperties>
</file>