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ish to optimize my provided set files between the periods when I usually release updates, or if you'd like to experiment with your own variations or strategies, you can get an idea of which parameters I optimize by loading the relevant set file from this folder into the Input tab of the MT5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read more about the optimization process I follow in this blo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60618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