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ColoredMA indicator provided in your MT5 &gt;&gt; File &gt;&gt; Open Data Folder &gt;&gt; MQL5 &gt;&gt; Indicators folder, before you test or trade with your Moving Average EA MT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Moving Average EA MT5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lang w:val="en-US"/>
          </w:rPr>
          <w:t>https://www.youtube.com/watch?v=lsMsJ5-l030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sMsJ5-l030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