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Moving Average EA MT4 Optimization Advic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you wish to optimize my provided set files between the periods when I usually release updates, or if you'd like to experiment with your own variations or strategies, you can get an idea of which parameters I optimize by loading the relevant set file from this folder into the Input tab of the MT4 Strategy Tester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You can read more about the optimization process I follow in this blog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hyperlink r:id="rId2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blogs/post/760618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3">
        <w:r>
          <w:rPr/>
        </w:r>
      </w:hyperlink>
    </w:p>
    <w:p>
      <w:pPr>
        <w:pStyle w:val="Normal"/>
        <w:rPr/>
      </w:pPr>
      <w:hyperlink r:id="rId4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blogs/post/760618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hyperlink" Target="https://www.mql5.com/en/users/eleanna7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