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so make sure that you paste the ColoredMA indicator provided in your MT4 &gt;&gt; File &gt;&gt; Open Data Folder &gt;&gt; MQL4 &gt;&gt; Indicators folder, before you test or trade with your Moving Average EA MT4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Here is the video guide for setting up your Moving Average EA MT4 with the provided set files. Remember to enable subtitles in this video:</w:t>
      </w:r>
    </w:p>
    <w:p>
      <w:pPr>
        <w:pStyle w:val="Normal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rPr>
          <w:rFonts w:ascii="Trebuchet MS" w:hAnsi="Trebuchet MS" w:cs="Trebuchet MS"/>
        </w:rPr>
      </w:pPr>
      <w:hyperlink r:id="rId2">
        <w:r>
          <w:rPr>
            <w:rStyle w:val="InternetLink"/>
            <w:rFonts w:cs="Trebuchet MS" w:ascii="Trebuchet MS" w:hAnsi="Trebuchet MS"/>
            <w:lang w:val="en-US"/>
          </w:rPr>
          <w:t>https://www.youtube.com/watch?v=lsMsJ5-l030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3%, if you want to trade a few of the suggested set files, I suggest to lower the Risk % to 1% - 2% but if you would like to trade all set files, I strongly suggest to put the Risk % per trade to 0.5% or lower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3">
        <w:r>
          <w:rPr/>
        </w:r>
      </w:hyperlink>
    </w:p>
    <w:p>
      <w:pPr>
        <w:pStyle w:val="Normal"/>
        <w:rPr/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sMsJ5-l030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hyperlink" Target="https://www.mql5.com/en/users/eleanna7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