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t is advised to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each chart that you will trade wit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too, in case you want to migrate your trading environment to MQL5 VP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 with my recommended set files. Remember to enable subtitles in this video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e7pfgkwOjYc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5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5 &gt;&gt; View &gt;&gt; MarketWatch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my recommended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e7pfgkwOjYc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