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Heiken Ashi Smoothed indicator provided in your MT5 &gt;&gt; File &gt;&gt; Open Data Folder &gt;&gt; MQL5 &gt;&gt; Indicators folder, before you test or trade with your Heiken Ashi EA MT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Heiken Ashi EA MT5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Style w:val="InternetLink"/>
          <w:rFonts w:cs="Trebuchet MS" w:ascii="Trebuchet MS" w:hAnsi="Trebuchet MS"/>
          <w:lang w:val="en-US"/>
        </w:rPr>
        <w:t>https://www.youtube.com/watch?v=4s_okulNth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