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Orca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Risk Management Recommend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plan to trade only one of my recommended set files, you can keep the Risk % per trade at the default 3%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ant to trade 2-3 set files, I suggest lowering the Risk % to 1%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intend to trade all recommended set files, I strongly suggest setting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use this EA, you will need approximately $100–150 per set file or symbol. To trade all recommended set files with a low risk of 0.5% per symbol, you should have around $1000 to maintain properly balanced risk managem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Broker Server Time Adjustm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ease check your broker's server time in MT5 by navigating to View &gt;&gt; Market Watch Window. All provided set files are optimized for ICMarkets </w:t>
      </w:r>
      <w:hyperlink r:id="rId2">
        <w:r>
          <w:rPr>
            <w:rStyle w:val="InternetLink"/>
            <w:rFonts w:cs="Trebuchet MS" w:ascii="Trebuchet MS" w:hAnsi="Trebuchet MS"/>
          </w:rPr>
          <w:t>GMT+3</w:t>
        </w:r>
      </w:hyperlink>
      <w:r>
        <w:rPr>
          <w:rFonts w:cs="Trebuchet MS" w:ascii="Trebuchet MS" w:hAnsi="Trebuchet MS"/>
        </w:rPr>
        <w:t xml:space="preserve"> servers in the summer (</w:t>
      </w:r>
      <w:hyperlink r:id="rId3">
        <w:r>
          <w:rPr>
            <w:rStyle w:val="InternetLink"/>
            <w:rFonts w:cs="Trebuchet MS" w:ascii="Trebuchet MS" w:hAnsi="Trebuchet MS"/>
          </w:rPr>
          <w:t>GMT+2</w:t>
        </w:r>
      </w:hyperlink>
      <w:r>
        <w:rPr>
          <w:rFonts w:cs="Trebuchet MS" w:ascii="Trebuchet MS" w:hAnsi="Trebuchet MS"/>
        </w:rPr>
        <w:t xml:space="preserve"> in winter). If your broker operates on a different GMT, you must adjust the trading hours in the set files accordingly. For example, if your broker’s server time is GMT+0 in the summer, you need to shift all trading hours back by 3 hou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ample: If the set file has the following hour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Hour: 12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 Hour: 22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 Minutes: 5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adjust them to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Hour: 9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 Hour: 19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/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Lucida San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me.is/GMT+3" TargetMode="External"/><Relationship Id="rId3" Type="http://schemas.openxmlformats.org/officeDocument/2006/relationships/hyperlink" Target="https://time.is/GMT+2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hyperlink" Target="https://www.mql5.com/en/users/eleanna7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