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4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4 Strategy Tester, by loading the set file that you will find in this folder, in the Expert Properties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click on the Expert Properties in the MT4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</w:rPr>
        <w:t>Have in mind that I usually optimize my EAs for a minimum period of 9-12 months that ends about 2-3 months prior to today's date, using Control Points Modelling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Modelling in order to get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