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5, place the ColoredMA MT5 indicator in your MT5 &gt;&gt; File &gt;&gt; Open Data Folder &gt;&gt; MQL5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