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/>
        </w:rPr>
        <w:t>Also before you test or trade with Moving Average EA MT4, place the ColoredMA MT4 indicator in your MT4 &gt;&gt; File &gt;&gt; Open Data Folder &gt;&gt; MQL4 &gt;&gt; Indicator's fold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