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Matrix Arrow EA MT4 Optimization Advi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f you want to optimize my provided set files in between the periods that I usually optimize them, or if you want to try some variation or other strategy yourself, you can take an idea of the parameters that I optimize in the MT4 Strategy Tester, by loading the set file that you will find in this folder, in the Expert Properties of the Strategy Tester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 click in the Expert Properties of the MT4 Strategy Tester and select Load to load this set file and you will see that all the parameters with the Start/Step/Stop levels for optimization have been loaded too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</w:rPr>
        <w:t>Have in mind that I usually optimize my EAs for a minimum period of 9-12 months that ends about 2-3 months prior to today's date, using 1 Minute OHLC Modelling and Fast Generic Based Algorithm Optimization. Then I test the best results that the optimization will return in the last 2-3 months that were not included in the optimization period, in order to choose the settings that were optimized in the period prior to the last 2-3 months, but behave best in these last 2-3 months, using Every tick based or real ticks Modelling in order to get 100% trustworthy results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