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Japanese Candlestick Patterns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my recommended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