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Heiken Ashi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5 Strategy Tester, by loading the set file that you will find in this folder, in the Input tab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right click in the Inputs tab of the MT5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1 Minute OHLC Modelling and Fast Generic Based Algorithm Optimization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based or real ticks Modelling in order to get 100%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