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Heiken Ash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make sure that you paste the Heiken Ashi Smoothed indicator provided in your MT5 &gt;&gt; File &gt;&gt; Open Data Folder &gt;&gt; MQL5 &gt;&gt; Indicators folder, before you test or trade with your Heiken Ashi EA MT5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Heiken Ashi EA MT5 with the provided set files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  <w:lang w:val="en-US"/>
          </w:rPr>
          <w:t>https://www.youtube.com/watch?v=o11TsQxKYq4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-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11TsQxKYq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