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RSI EA MT4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provided set files have been optimized on ICMarkets Raw Spread/ECN GMT+3 (in summer and GMT+2 in the winter) accounts, so make sure that you change the trading hours, according to your brokers server tim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If your broker's server time is GMT+0, you need to adjust all the trading hours 3 hours back, for example if:</w:t>
      </w:r>
    </w:p>
    <w:p>
      <w:pPr>
        <w:pStyle w:val="TextBody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tart Hour: 12</w:t>
      </w:r>
    </w:p>
    <w:p>
      <w:pPr>
        <w:pStyle w:val="TextBody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tart Minutes: 00</w:t>
      </w:r>
    </w:p>
    <w:p>
      <w:pPr>
        <w:pStyle w:val="TextBody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nd Hour: 22</w:t>
      </w:r>
    </w:p>
    <w:p>
      <w:pPr>
        <w:pStyle w:val="TextBody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nd Minutes: 50</w:t>
      </w:r>
    </w:p>
    <w:p>
      <w:pPr>
        <w:pStyle w:val="TextBody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ou need to change it to:</w:t>
      </w:r>
    </w:p>
    <w:p>
      <w:pPr>
        <w:pStyle w:val="TextBody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tart Hour: 9</w:t>
      </w:r>
    </w:p>
    <w:p>
      <w:pPr>
        <w:pStyle w:val="TextBody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tart Minutes: 00</w:t>
      </w:r>
    </w:p>
    <w:p>
      <w:pPr>
        <w:pStyle w:val="TextBody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nd Hour: 19</w:t>
      </w:r>
    </w:p>
    <w:p>
      <w:pPr>
        <w:pStyle w:val="TextBody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End Minutes: 50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3%, if you want to trade a few of the suggested set files, I suggest to lower the Risk % to 1% to 2% but if you would like to trade all my recommended set files, I strongly suggest to put the Risk % per trade to 0.5% - 1% per symbo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