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sz w:val="32"/>
          <w:szCs w:val="32"/>
        </w:rPr>
        <w:t>Moving Average EA MT4 Set Files Instruction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l provided set files have been optimized on ICMarkets Raw Spread / ECN GMT+3 summer time (GMT+2 winter time) accounts, so make sure that you change the trading hours, according to your brokers server tim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en-US"/>
        </w:rPr>
        <w:t>Also before you test or trade with Moving Average EA MT4, place the ColoredMA MT4 indicator in your MT4 &gt;&gt; File &gt;&gt; Open Data Folder &gt;&gt; MQL4 &gt;&gt; Indicator's folder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  <w:color w:val="FF3333"/>
          <w:sz w:val="24"/>
          <w:szCs w:val="24"/>
        </w:rPr>
        <w:t>Warning! If you plan to trade only 1 of the provided set files, you could leave the Risk % per trade to the default 2-4%, if you want to trade a few of the suggested set files, I suggest to lower the Risk % to 1% - 2% but if you would like to trade all set files, I strongly suggest to put the Risk % per trade to 0.5% - 1% per symbo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 xml:space="preserve">For any questions or help you can always contact me at: </w:t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/>
      </w:pPr>
      <w:hyperlink r:id="rId3">
        <w:r>
          <w:rPr>
            <w:rStyle w:val="InternetLink"/>
            <w:rFonts w:cs="Trebuchet MS" w:ascii="Trebuchet MS" w:hAnsi="Trebuchet MS"/>
            <w:color w:val="000000"/>
            <w:sz w:val="24"/>
            <w:szCs w:val="24"/>
          </w:rPr>
          <w:t>https://www.mql5.com/en/users/eleanna74</w:t>
        </w:r>
      </w:hyperlink>
      <w:r>
        <w:rPr>
          <w:rFonts w:cs="Trebuchet MS" w:ascii="Trebuchet MS" w:hAnsi="Trebuchet MS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color w:val="000000"/>
          <w:sz w:val="24"/>
          <w:szCs w:val="24"/>
        </w:rPr>
      </w:pPr>
      <w:r>
        <w:rPr>
          <w:rFonts w:cs="Trebuchet MS" w:ascii="Trebuchet MS" w:hAnsi="Trebuchet MS"/>
          <w:color w:val="000000"/>
          <w:sz w:val="24"/>
          <w:szCs w:val="24"/>
        </w:rPr>
        <w:t>Enjo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ql5.com/en/users/eleanna74" TargetMode="External"/><Relationship Id="rId3" Type="http://schemas.openxmlformats.org/officeDocument/2006/relationships/hyperlink" Target="https://www.mql5.com/en/users/eleanna7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23:01:33Z</dcterms:created>
  <dc:creator>Titos Ieronymakis</dc:creator>
  <dc:description/>
  <dc:language>en-US</dc:language>
  <cp:lastModifiedBy/>
  <cp:revision>0</cp:revision>
  <dc:subject/>
  <dc:title/>
</cp:coreProperties>
</file>