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Orca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2 summer time (GMT+3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