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0880" cy="824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льзователя</w:t>
      </w:r>
    </w:p>
    <w:p>
      <w:pPr>
        <w:pStyle w:val="W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машняя страница</w:t>
        </w:r>
      </w:hyperlink>
    </w:p>
    <w:p>
      <w:pPr>
        <w:pStyle w:val="W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600" w:charSpace="36864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851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__RefHeading__15_769618047"/>
      <w:bookmarkStart w:id="1" w:name="__RefHeading__18_53656343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ВАЖНО ПРОЧИТАТЬ ПЕРЕД ИСПОЛЬЗОВАНИЕМ!!!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уйте Копировщик, если не уверены в его надобности и правильном понимании алгоритм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йте копировщика только на чистый график, без нанесения на него дополнительных индикаторов, скриптов... Используйте отдельный график с валютной парой </w:t>
      </w:r>
      <w:r>
        <w:rPr>
          <w:rFonts w:cs="Times New Roman" w:ascii="Times New Roman" w:hAnsi="Times New Roman"/>
          <w:sz w:val="24"/>
          <w:szCs w:val="24"/>
          <w:lang w:val="en-US"/>
        </w:rPr>
        <w:t>EURUSD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е устанавливайте 2 пары копировщика с использованием 1 файла данных, Если хотите использовать 2 пары копировщика Мастер-Клиент используйте разные файлы данных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thWrit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thRea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ы не уверены в назначении отдельной функции — пришлите свой вопрос через обратную форму на сайт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xpforex.com/index/exp_copylot_v1_programma/0-1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давайте копировщик третьим лицам, во избежание ошибок копирования на счете купившего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уйте копировщик с стратегиями скальпинга и на сервере, где часты задержки и реквоты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изучите другие Ваши советники и индикаторы! Копировщик использует глобальные переменные для своих сделок, Если другой эксперт — удалит глобальные переменные терминала, копировщик будет работать неправильно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щик использует график, где он установлен, поэтому не накладывайте другие индикаторы и скрипты на график, где установлен Копир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становкой новой версии — дождитесь пока на мастере и клиент закроются все сделки!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" w:name="__RefHeading__21_769618047"/>
      <w:bookmarkStart w:id="3" w:name="__RefHeading__24_536563436"/>
      <w:bookmarkEnd w:id="2"/>
      <w:bookmarkEnd w:id="3"/>
      <w:r>
        <w:rPr>
          <w:rFonts w:cs="Times New Roman" w:ascii="Times New Roman" w:hAnsi="Times New Roman"/>
          <w:sz w:val="32"/>
          <w:szCs w:val="32"/>
        </w:rPr>
        <w:t>Настройки системы</w:t>
      </w:r>
    </w:p>
    <w:p>
      <w:pPr>
        <w:pStyle w:val="W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576" w:right="0" w:hanging="576"/>
        <w:rPr/>
      </w:pPr>
      <w:bookmarkStart w:id="4" w:name="__RefHeading__23_769618047"/>
      <w:bookmarkStart w:id="5" w:name="__RefHeading__26_536563436"/>
      <w:bookmarkEnd w:id="4"/>
      <w:bookmarkEnd w:id="5"/>
      <w:r>
        <w:rPr>
          <w:rFonts w:cs="Times New Roman" w:ascii="Times New Roman" w:hAnsi="Times New Roman"/>
          <w:sz w:val="24"/>
          <w:szCs w:val="24"/>
          <w:lang w:val="en-US"/>
        </w:rPr>
        <w:t>Master э</w:t>
      </w:r>
      <w:r>
        <w:rPr/>
        <w:t xml:space="preserve">ксперт : </w:t>
      </w:r>
    </w:p>
    <w:tbl>
      <w:tblPr>
        <w:tblW w:w="9470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5"/>
        <w:gridCol w:w="3015"/>
        <w:gridCol w:w="3200"/>
      </w:tblGrid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thWrite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файлу, в котором будет храниться информация о текущих позициях – ордерах(Не менять без опыта)</w:t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ToCopy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 копирования. </w:t>
            </w: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Символ для копирования, пустое значение - все символы, перечисление через запятую строго с названием символ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оставить поле пустым – будет копироваться все символы/инструменты</w:t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P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JPY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USD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J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CHF</w:t>
            </w:r>
          </w:p>
        </w:tc>
      </w:tr>
      <w:tr>
        <w:trPr/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  <w:sz w:val="24"/>
                <w:szCs w:val="24"/>
              </w:rPr>
              <w:t>SymbolNOtToCopy</w:t>
            </w:r>
          </w:p>
        </w:tc>
        <w:tc>
          <w:tcPr>
            <w:tcW w:w="30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 запрета копирования. </w:t>
            </w: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Символ который копировать не нужно, пустое значение - все символы, перечисление через запятую строго с названием символ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оставить поле пустым – будет копироваться все символы/инструменты</w:t>
            </w:r>
          </w:p>
        </w:tc>
        <w:tc>
          <w:tcPr>
            <w:tcW w:w="3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P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JPY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USD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J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CHF</w:t>
            </w:r>
          </w:p>
        </w:tc>
      </w:tr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ToCopy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для копирования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= все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= Только сдел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= Только сдел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L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gicToCopy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к для копирования -1 = все или перечисление через запятую</w:t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gicStartToCopy="-1";</w:t>
            </w:r>
          </w:p>
        </w:tc>
        <w:tc>
          <w:tcPr>
            <w:tcW w:w="30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/ Магик начинающийся с определенной цифры для копирования -1 = все можно указать первые цифры магиков, которые должны копироваться. </w:t>
            </w:r>
          </w:p>
        </w:tc>
        <w:tc>
          <w:tcPr>
            <w:tcW w:w="3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EEPING</w:t>
            </w:r>
          </w:p>
        </w:tc>
        <w:tc>
          <w:tcPr>
            <w:tcW w:w="3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ка между исполнением кода</w:t>
            </w:r>
          </w:p>
        </w:tc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астройки времени копирования";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tern int OpenHour=0;                    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extern int OpenMinute=0;                  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extern int CloseHour=23;                  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tern int CloseMinute=59;                </w:t>
            </w:r>
          </w:p>
        </w:tc>
        <w:tc>
          <w:tcPr>
            <w:tcW w:w="30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ки времени копирования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открытия торгов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а открытия торгов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закрытия торгов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4B4B4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а закрытия торгов</w:t>
            </w:r>
          </w:p>
        </w:tc>
        <w:tc>
          <w:tcPr>
            <w:tcW w:w="3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4B4B4B"/>
                <w:sz w:val="24"/>
              </w:rPr>
            </w:pP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OpenHour(в часах) OpenMinute(в (в минутах)) CloseHour(в часах) CloseMinute (в минута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4B4B4B"/>
                <w:sz w:val="24"/>
              </w:rPr>
            </w:pPr>
            <w:r>
              <w:rPr>
                <w:rFonts w:cs="Times New Roman" w:ascii="Times New Roman" w:hAnsi="Times New Roman"/>
                <w:color w:val="4B4B4B"/>
                <w:sz w:val="24"/>
              </w:rPr>
              <w:t>Данные параметры регулируют диапазон времени работы копира, Данное время распространяется на все действия мастер копировщика, открытие закрытие модификация ордеров и пози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4B4B4B"/>
                <w:sz w:val="24"/>
              </w:rPr>
            </w:pPr>
            <w:r>
              <w:rPr>
                <w:rFonts w:cs="Times New Roman" w:ascii="Times New Roman" w:hAnsi="Times New Roman"/>
                <w:color w:val="4B4B4B"/>
                <w:sz w:val="24"/>
              </w:rPr>
              <w:t>Например: Вы хотите чтобы эксперт копировал только с 14:00 до 18:35, тогда Параметры будут выглядеть так:  OpenHour= 14 OpenMinute=0 CloseHour=18 CloseMinute =3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B4B4B"/>
                <w:sz w:val="24"/>
              </w:rPr>
              <w:t>Сделки будут копироваться  только в диапазоне  с 14:00 до 18:35, все остальное время, советник будет пропускать сигналы Вашей стратегии.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_RefHeading__25_769618047"/>
      <w:bookmarkStart w:id="7" w:name="__RefHeading__28_536563436"/>
      <w:bookmarkStart w:id="8" w:name="__RefHeading__25_769618047"/>
      <w:bookmarkStart w:id="9" w:name="__RefHeading__28_536563436"/>
      <w:bookmarkEnd w:id="8"/>
      <w:bookmarkEnd w:id="9"/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ient э</w:t>
      </w:r>
      <w:r>
        <w:rPr/>
        <w:t xml:space="preserve">ксперт : </w:t>
      </w:r>
    </w:p>
    <w:tbl>
      <w:tblPr>
        <w:tblW w:w="9880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2"/>
        <w:gridCol w:w="7408"/>
      </w:tblGrid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READ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файлу, в котором будет хранится информация о текущих позициях – ордерах(Не менять без опыт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ческий номер для открытия/закрытия (Не менять без опыта) предназначен, для использования системы на нескольких мастер-терминалах, а также для идентификации позиций системы.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FixSymbol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очный сивол(ы) валютной пары клиента! для копирования. Если на клиент терминале(принимающем) Символы имеют суфикс, поставьте значение суфикса в точности, например симво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USDamfx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FixSymbo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fx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для валют на клиент терминале.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otRiskFromMaster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лот риска от мастера. - Какой риск использован на мастере по отношению к его балансу, такой риск использовать и на клиенте, по отношению к его балансу. 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астер баланс 5000, лот 0.1 Клиент баланс 10000 лот будет 0.2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otExp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клиента=(баланс клиента/баланс мастера)*лот мастера*переменная устанавливаемая клиентом, когда 1(сделать по умолчанию 1) риск как у мастера,соответственно, когда 0,5 в два раза меньше,2- в два раза больше и т. п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для открытия, если 0 - открывать по текущему лоту мастера, 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че можно поставить лот, который будет открываться при переносе сделок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данное значение не пустое, то неважно какое значение будет на мастере, 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лиенте лот всегда будет рав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Lot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, то лот сделки будет считаться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вно 0, то сделка на клиент терминале будет открываться с лотом в 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вободных средств клиента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ула расчета лота в стать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efLot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0 - то отключен. Если стоит коэффициент то на терминале - клиенте, позиции выставляются с коэффициентом,</w:t>
            </w:r>
          </w:p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и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ef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0.1, на мастере лот=1 - на клиенте 1*0.1=0.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ProfitCopy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ть Тейкпрофит с мастер счет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LossCopy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ть Стоплосс с мастер счета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etWatch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ЕЦН брокеров и счетов, в которых запрещено выставлять стопы одновременно с открытием позиции.</w:t>
            </w:r>
          </w:p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аш счет находится в групп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обходимо поставить опци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erseCopy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рачивать сделки(Тейк и стоп - тоже переворачиваются) При переносе сделок – позиции переворачиваются,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: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бай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 - селл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dingOrdersCopy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ровать отложенные орд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т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рдера не копируются, то при срабатывании ордера на мастере – на клиент будет скопирована позиция.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cePointSlip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в цене при копировании, например если поставить 100, то позиция будет копироваться только если цена клиента не расходится с мастером больше чем на 100 пунктов. 0 – без ограничений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itCopyOnly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ть только прибыльные позиции. С Мастер счета будут копироваться только те сделки которые вышли в +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nlyProfitPips             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офита в пунктах сделки минимальное, при котором сделка будет скопирована, например +20 пунктов - сделка скопируется когда профит будет больше или равен 20 пунктов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:чтобы данная функция работала,PricePointSlip необходимо поставить в 0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ssCopyOnly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ть только убыточные позиции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LossPips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бытка в пунктах сделки, Ниже которого, сделка будет скопирована, например – 10пунктов , Если сделка опуститься ниже значения -10 пунктов сделка будет скопирована. Параметр необходимо ставить с знаком &lt;–&gt;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:чтобы данная функция работала,PricePointSlip необходимо поставить в 0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ewTradeONLY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пировать только новые сделки, Имеется ввиду что копируются только те сделки, которые были открыты уже после старта Клиент части программы. Все сделки, которые были открыты до старта программы — учитываться и копироваться не будут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ositionsToOrders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сли Парамет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icePointSl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!=0 и при этом цена открытия позиции на мастере отличается от текущей цены на клиенте больше чем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icePointSl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унктов(4 или 5 знак считается по клиенту) в этом случае Позиции мастера превращаются в ордера клиента, например на мастере бай, цена ушла вниз — на клиенте открывается байстоп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EEPING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ка между исполнением кода в миллисекундах. Чем меньше значение тем быстрее происходит копирование – но также больше потребляет ресурсов компьютера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ntShow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в комментариях сделки с мастер счета(для информации)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PosbyMaster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ть позиции клиента, если закрыты позиции на мастере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P_adjust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lang w:val="en-US"/>
              </w:rPr>
            </w:pPr>
            <w:r>
              <w:rPr/>
              <w:t xml:space="preserve">Это добавление (если знак "-" то уменьшение) заданного кол-ва пунктов  для </w:t>
            </w:r>
            <w:r>
              <w:rPr>
                <w:lang w:val="en-US"/>
              </w:rPr>
              <w:t>TakeProfit</w:t>
            </w:r>
            <w:r>
              <w:rPr/>
              <w:t xml:space="preserve">  Клиент-терминала по сравнению с Мастером (для Реверса наоборот).  Это полезно для сокращения убытков и для зарабатывания доп. пунктов прибыли при выкл. ClosePosbyMaster</w:t>
            </w:r>
            <w:r>
              <w:rPr>
                <w:lang w:val="en-US"/>
              </w:rPr>
              <w:t xml:space="preserve">=false </w:t>
            </w:r>
            <w:r>
              <w:rPr/>
              <w:t>.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Задается в пунктах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_adjust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lang w:val="en-US"/>
              </w:rPr>
            </w:pPr>
            <w:r>
              <w:rPr/>
              <w:t>Это добавление (если знак "-" то уменьшение) заданного кол-ва пунктов  для S</w:t>
            </w:r>
            <w:r>
              <w:rPr>
                <w:lang w:val="en-US"/>
              </w:rPr>
              <w:t>toploss</w:t>
            </w:r>
            <w:r>
              <w:rPr/>
              <w:t xml:space="preserve">   Клиент-терминала по сравнению с Мастером (для Реверса наоборот).  Это полезно для сокращения убытков и для зарабатывания доп. пунктов прибыли при выкл. ClosePosbyMaster=</w:t>
            </w:r>
            <w:r>
              <w:rPr>
                <w:lang w:val="en-US"/>
              </w:rPr>
              <w:t>false</w:t>
            </w:r>
            <w:r>
              <w:rPr/>
              <w:t>.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Задается в пунктах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_STOPLOSS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задавать свой стоплосс на сделках от текущей цены открытия, при этом, если отключить ClosePosbyMaster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ки будут работать по своим стоплоссам/тейкпрофитам</w:t>
            </w:r>
          </w:p>
        </w:tc>
      </w:tr>
      <w:tr>
        <w:trPr/>
        <w:tc>
          <w:tcPr>
            <w:tcW w:w="2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_TAKEPROFIT</w:t>
            </w:r>
          </w:p>
        </w:tc>
        <w:tc>
          <w:tcPr>
            <w:tcW w:w="7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задавать свой тейкпрофит на сделках от текущей цены открытия, при этом, если отключить ClosePosbyMaster=fakse сделки будут работать по своим стоплоссам/тейкпрофитам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rtualStopLossTakeProfit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иртуальный стоплосс и тейкпрофи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мастера, на клиенте позиции выставляются без стопов, работаю виртуальные стопы, которые не видны серверу.!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lingStopUSE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раллингстоп для открытых позиций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fProfTrail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для профитных сделок — режим безубытка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railingStop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от которой начинает включаться траллинг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railingStep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модификации стоплоссов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eZubitok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e - включить безубыток ! Копирование стопов и тейков отключается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evelWLoss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остижении ценой "х" количества пунктов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evelProfit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"n" количество пунктов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ounds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звуки выставления, закрытия, модификации ордеров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xPosBySymbol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позиций по символудля копирования. 0 – неограничено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имер: Вы хотите, чтобы на клиент копировались только 2 позиции по 1 валютной паре из 10 открытых позиций на мастере. Тогда при установке параметра на 2 — будут скопированы только две первые позиции каждой пары с мастера. Служит для снижения нагрузки на депозит.  Если позиция закрылась, то копируется следующая позиция с мастера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Макс. кол-во одновременно открытых позиций (на клиенте). Этот параметр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необходим для ограничения рисков, если мы хотим копировать, например, только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5 сделок, а не 12, открытых на Мастере. Причем оставшиеся 7 сделок должны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B4B4B"/>
                <w:sz w:val="24"/>
                <w:szCs w:val="24"/>
              </w:rPr>
              <w:t>сохранятся в очереди и быть открыты в соответствие с PricePointSleep.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xSymboll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символов для копирования 0 – неограничено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имер: Вы хотите, чтобы на клиент копировались только 2 валютные пары из 10 возможных на мастере. Тогда при установке параметра на 2 — будут скопированы только две первые валютные пары с мастера. Служит для снижения нагрузки на депозит.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berPosbeforeCopy</w:t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делок мастера по 1 валютной паре по 1 направлению, после которых начинается копирование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имер: На мастере советник открывает несколько позиций через определенное время. Вы хотите чтобы на клиенте позиции открывались только тогда. Когда на мастере по данной валютной паре и направлению будет открыто 3 позиции. В таком случае следует установить данный параметр на 3. После того как на мастере откроется 3 позиция — на клиент будет скопировано все 3 позиции одновременно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ит например для усреднителей.  </w:t>
            </w:r>
          </w:p>
        </w:tc>
      </w:tr>
      <w:tr>
        <w:trPr/>
        <w:tc>
          <w:tcPr>
            <w:tcW w:w="247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701" w:right="850" w:gutter="0" w:header="0" w:top="709" w:footer="0" w:bottom="851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4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4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  <w:lang w:val="en-U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color w:val="666666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WWAbsatzStandardschriftart">
    <w:name w:val="WW-Absatz-Standardschriftart"/>
    <w:qFormat/>
    <w:rPr/>
  </w:style>
  <w:style w:type="character" w:styleId="3">
    <w:name w:val="Шрифт абзацу за промовчанням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Шрифт абзацу за промовчанням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Шрифт абзацу за промовчанням1"/>
    <w:qFormat/>
    <w:rPr/>
  </w:style>
  <w:style w:type="character" w:styleId="WWAbsatzStandardschriftart1111">
    <w:name w:val="WW-Absatz-Standardschriftart1111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basedOn w:val="11"/>
    <w:qFormat/>
    <w:rPr/>
  </w:style>
  <w:style w:type="character" w:styleId="12">
    <w:name w:val="Заголовок 1 Знак"/>
    <w:basedOn w:val="11"/>
    <w:qFormat/>
    <w:rPr/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basedOn w:val="11"/>
    <w:qFormat/>
    <w:rPr/>
  </w:style>
  <w:style w:type="character" w:styleId="22">
    <w:name w:val="Заголовок 2 Знак"/>
    <w:basedOn w:val="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5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WW"/>
    <w:qFormat/>
    <w:pPr/>
    <w:rPr/>
  </w:style>
  <w:style w:type="paragraph" w:styleId="Style17">
    <w:name w:val="Обычный (веб)"/>
    <w:basedOn w:val="WW"/>
    <w:qFormat/>
    <w:pPr/>
    <w:rPr/>
  </w:style>
  <w:style w:type="paragraph" w:styleId="Style18">
    <w:name w:val="Заголовок оглавления"/>
    <w:basedOn w:val="Style1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Heading"/>
    <w:pPr>
      <w:ind w:left="0" w:right="0" w:hanging="0"/>
    </w:pPr>
    <w:rPr/>
  </w:style>
  <w:style w:type="paragraph" w:styleId="Contents2">
    <w:name w:val="TOC 2"/>
    <w:basedOn w:val="IndexHeading"/>
    <w:pPr>
      <w:ind w:left="283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forex.com/" TargetMode="External"/><Relationship Id="rId4" Type="http://schemas.openxmlformats.org/officeDocument/2006/relationships/hyperlink" Target="http://www.expforex.com/index/exp_copylot_v1_programma/0-187" TargetMode="External"/><Relationship Id="rId5" Type="http://schemas.openxmlformats.org/officeDocument/2006/relationships/hyperlink" Target="http://www.expforex.com/publ/sekrety_moego_avtolota/4-1-0-81" TargetMode="External"/><Relationship Id="rId6" Type="http://schemas.openxmlformats.org/officeDocument/2006/relationships/hyperlink" Target="http://www.expforex.com/index/exp_virtualstoplosstakeprofit_v1_ehkspert/0-1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22:00Z</dcterms:created>
  <dc:creator>Zver</dc:creator>
  <dc:description/>
  <cp:keywords/>
  <dc:language>en-US</dc:language>
  <cp:lastModifiedBy>Владислав</cp:lastModifiedBy>
  <dcterms:modified xsi:type="dcterms:W3CDTF">2014-09-26T12:50:00Z</dcterms:modified>
  <cp:revision>3</cp:revision>
  <dc:subject/>
  <dc:title/>
</cp:coreProperties>
</file>