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Indicateur SuperTrend+ Electrifie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cs="Arial" w:ascii="Arial" w:hAnsi="Arial"/>
          <w:b/>
          <w:sz w:val="24"/>
          <w:szCs w:val="24"/>
          <w:u w:val="single"/>
          <w:lang w:val="en-GB"/>
        </w:rPr>
        <w:t>Me:</w:t>
      </w:r>
      <w:r>
        <w:rPr>
          <w:rFonts w:cs="Arial" w:ascii="Arial" w:hAnsi="Arial"/>
          <w:sz w:val="24"/>
          <w:szCs w:val="24"/>
          <w:lang w:val="en-GB"/>
        </w:rPr>
        <w:t xml:space="preserve"> if it is possible share with us the logic behind the indicator please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  <w:lang w:val="en-GB"/>
        </w:rPr>
        <w:t>Electrified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GB" w:eastAsia="fr-FR"/>
        </w:rPr>
        <w:t>:</w:t>
      </w:r>
      <w:r>
        <w:rPr>
          <w:rFonts w:eastAsia="Times New Roman" w:cs="Arial" w:ascii="Arial" w:hAnsi="Arial"/>
          <w:sz w:val="24"/>
          <w:szCs w:val="24"/>
          <w:lang w:val="en-GB" w:eastAsia="fr-FR"/>
        </w:rPr>
        <w:t xml:space="preserve"> It's totally public. I'm guessing you don't read PineScript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  <w:t>A "SuperTrend" is a more popular name for Average True Range (ATR) Trailing Stop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  <w:t>There's even a built-in SuperTrend indicator as well as PineScript even has a superTrend functio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  <w:t>What's different about my version is simply having more subtle logic around tolerance before switching trend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  <w:t>Much of this is in the descriptio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  <w:t>The idea is to use a count of 'closing bars' crossing the trend threshold. When the price closes on the opposite side of the boundary more than the specified count, only then does it revers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  <w:t>A 'warning' is when the price touches the boundary but hasn't yet exceeded the closing cou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  <w:t>I also wanted to provide an option for how the ATR is calculated so I allow for different averaging algorithms as well as data-cleaning to eliminate volatility outliers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GB"/>
        </w:rPr>
        <w:t>If you look at the SuperTrend+ code you will likely see some 'libraries' imported at the top. They are all public and can be reviewed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You'll find my 'superTrend' function here: Electrified/SupportResitanceAndTrend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https://fr.tradingview.com/script/p7CZyF5N-SupportResitanceAndTrend/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</w:r>
    </w:p>
    <w:p>
      <w:pPr>
        <w:pStyle w:val="Normal"/>
        <w:spacing w:lineRule="auto" w:line="240" w:before="0" w:after="0"/>
        <w:rPr/>
      </w:pPr>
      <w:hyperlink r:id="rId2" w:tgtFrame="_blank">
        <w:r>
          <w:rPr>
            <w:rFonts w:eastAsia="Times New Roman" w:cs="Arial" w:ascii="Arial" w:hAnsi="Arial"/>
            <w:color w:val="0000FF"/>
            <w:sz w:val="24"/>
            <w:szCs w:val="24"/>
            <w:u w:val="single"/>
            <w:lang w:val="en-GB" w:eastAsia="fr-FR"/>
          </w:rPr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hyperlink r:id="rId3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val="en-US" w:eastAsia="en-US"/>
          </w:rPr>
          <w:drawing>
            <wp:inline distT="0" distB="0" distL="0" distR="0">
              <wp:extent cx="13211175" cy="4343400"/>
              <wp:effectExtent l="0" t="0" r="0" b="0"/>
              <wp:docPr id="1" name="Imag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" t="-8" r="-3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211175" cy="4343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rPr/>
      </w:pPr>
      <w:hyperlink r:id="rId5" w:tgtFrame="_blank">
        <w:r>
          <w:rPr/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  <w:t>Hope that help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GB" w:eastAsia="fr-FR"/>
        </w:rPr>
        <w:t>I will give you a word of warning...</w:t>
        <w:br/>
        <w:t>As someone who's been around the block.</w:t>
        <w:br/>
        <w:t>Don't get your hopes up of creating a reliable automated trading algo.</w:t>
        <w:br/>
        <w:t>Be skeptical. As backtesting tends to lead you away from what actually works.</w:t>
        <w:br/>
      </w:r>
      <w:r>
        <w:rPr>
          <w:rFonts w:eastAsia="Times New Roman" w:cs="Arial" w:ascii="Arial" w:hAnsi="Arial"/>
          <w:sz w:val="24"/>
          <w:szCs w:val="24"/>
          <w:lang w:eastAsia="fr-FR"/>
        </w:rPr>
        <w:t>It's very difficult to code good risk managme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val="en-GB" w:eastAsia="fr-FR"/>
        </w:rPr>
      </w:pPr>
      <w:r>
        <w:rPr>
          <w:rFonts w:eastAsia="Times New Roman" w:cs="Arial" w:ascii="Arial" w:hAnsi="Arial"/>
          <w:sz w:val="24"/>
          <w:szCs w:val="24"/>
          <w:lang w:val="en-GB"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tradingview.com/script/p7CZyF5N-SupportResitanceAndTrend/" TargetMode="External"/><Relationship Id="rId3" Type="http://schemas.openxmlformats.org/officeDocument/2006/relationships/hyperlink" Target="https://fr.tradingview.com/script/p7CZyF5N-SupportResitanceAndTrend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fr.tradingview.com/script/p7CZyF5N-SupportResitanceAndTrend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55:00Z</dcterms:created>
  <dc:creator>jeremy</dc:creator>
  <dc:description/>
  <cp:keywords/>
  <dc:language>en-US</dc:language>
  <cp:lastModifiedBy>jeremy</cp:lastModifiedBy>
  <dcterms:modified xsi:type="dcterms:W3CDTF">2022-11-22T17:55:00Z</dcterms:modified>
  <cp:revision>2</cp:revision>
  <dc:subject/>
  <dc:title/>
</cp:coreProperties>
</file>