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Trade Pump in NeuroShell Trader</w:t>
      </w:r>
    </w:p>
    <w:p>
      <w:pPr>
        <w:pStyle w:val="Normal"/>
        <w:rPr>
          <w:b/>
          <w:b/>
        </w:rPr>
      </w:pPr>
      <w:r>
        <w:rPr>
          <w:b/>
        </w:rPr>
      </w:r>
    </w:p>
    <w:p>
      <w:pPr>
        <w:pStyle w:val="Contents1"/>
        <w:tabs>
          <w:tab w:val="clear" w:pos="720"/>
          <w:tab w:val="right" w:pos="8630" w:leader="dot"/>
        </w:tabs>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001263">
            <w:r>
              <w:rPr>
                <w:rStyle w:val="IndexLink"/>
                <w:lang w:val="en-US" w:eastAsia="en-US"/>
              </w:rPr>
              <w:t>1. Overview</w:t>
              <w:tab/>
              <w:t>2</w:t>
            </w:r>
          </w:hyperlink>
        </w:p>
        <w:p>
          <w:pPr>
            <w:pStyle w:val="Contents1"/>
            <w:tabs>
              <w:tab w:val="clear" w:pos="720"/>
              <w:tab w:val="right" w:pos="8630" w:leader="dot"/>
            </w:tabs>
            <w:rPr>
              <w:lang w:val="en-US" w:eastAsia="en-US"/>
            </w:rPr>
          </w:pPr>
          <w:hyperlink w:anchor="__RefHeading___Toc132001264">
            <w:r>
              <w:rPr>
                <w:rStyle w:val="IndexLink"/>
                <w:lang w:val="en-US" w:eastAsia="en-US"/>
              </w:rPr>
              <w:t>2. Trade Pump Example</w:t>
              <w:tab/>
              <w:t>3</w:t>
            </w:r>
          </w:hyperlink>
        </w:p>
        <w:p>
          <w:pPr>
            <w:pStyle w:val="Contents1"/>
            <w:tabs>
              <w:tab w:val="clear" w:pos="720"/>
              <w:tab w:val="right" w:pos="8630" w:leader="dot"/>
            </w:tabs>
            <w:rPr>
              <w:lang w:val="en-US" w:eastAsia="en-US"/>
            </w:rPr>
          </w:pPr>
          <w:hyperlink w:anchor="__RefHeading___Toc132001265">
            <w:r>
              <w:rPr>
                <w:rStyle w:val="IndexLink"/>
                <w:lang w:val="en-US" w:eastAsia="en-US"/>
              </w:rPr>
              <w:t>3. Trade Pump ActiveX Properties</w:t>
              <w:tab/>
              <w:t>4</w:t>
            </w:r>
          </w:hyperlink>
        </w:p>
        <w:p>
          <w:pPr>
            <w:pStyle w:val="Contents1"/>
            <w:tabs>
              <w:tab w:val="clear" w:pos="720"/>
              <w:tab w:val="right" w:pos="8630" w:leader="dot"/>
            </w:tabs>
            <w:rPr>
              <w:lang w:val="en-US" w:eastAsia="en-US"/>
            </w:rPr>
          </w:pPr>
          <w:hyperlink w:anchor="__RefHeading___Toc132001266">
            <w:r>
              <w:rPr>
                <w:rStyle w:val="IndexLink"/>
                <w:lang w:val="en-US" w:eastAsia="en-US"/>
              </w:rPr>
              <w:t>4. Trade Pump ActiveX Events</w:t>
              <w:tab/>
              <w:t>6</w:t>
            </w:r>
          </w:hyperlink>
        </w:p>
        <w:p>
          <w:pPr>
            <w:pStyle w:val="Contents1"/>
            <w:tabs>
              <w:tab w:val="clear" w:pos="720"/>
              <w:tab w:val="right" w:pos="8630" w:leader="dot"/>
            </w:tabs>
            <w:rPr>
              <w:lang w:val="en-US" w:eastAsia="en-US"/>
            </w:rPr>
          </w:pPr>
          <w:hyperlink w:anchor="__RefHeading___Toc132001267">
            <w:r>
              <w:rPr>
                <w:rStyle w:val="IndexLink"/>
                <w:lang w:val="en-US" w:eastAsia="en-US"/>
              </w:rPr>
              <w:t>5. Trade Pump ActiveX Methods</w:t>
              <w:tab/>
              <w:t>10</w:t>
            </w:r>
          </w:hyperlink>
        </w:p>
        <w:p>
          <w:pPr>
            <w:pStyle w:val="Contents1"/>
            <w:tabs>
              <w:tab w:val="clear" w:pos="720"/>
              <w:tab w:val="right" w:pos="8630" w:leader="dot"/>
            </w:tabs>
            <w:rPr>
              <w:lang w:val="en-US" w:eastAsia="en-US"/>
            </w:rPr>
          </w:pPr>
          <w:hyperlink w:anchor="__RefHeading___Toc132001268">
            <w:r>
              <w:rPr>
                <w:rStyle w:val="IndexLink"/>
                <w:lang w:val="en-US" w:eastAsia="en-US"/>
              </w:rPr>
              <w:t>6. Trade Pump Sample Code</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pBdr>
          <w:top w:val="single" w:sz="4" w:space="1" w:color="000000"/>
        </w:pBdr>
        <w:tabs>
          <w:tab w:val="clear" w:pos="720"/>
          <w:tab w:val="left" w:pos="5790" w:leader="none"/>
        </w:tabs>
        <w:rPr/>
      </w:pPr>
      <w:bookmarkStart w:id="0" w:name="__RefHeading___Toc132001263"/>
      <w:r>
        <w:rPr/>
        <w:t>1. Overview</w:t>
      </w:r>
      <w:bookmarkEnd w:id="0"/>
      <w:r>
        <w:rPr/>
        <w:t xml:space="preserve"> </w:t>
        <w:tab/>
      </w:r>
    </w:p>
    <w:p>
      <w:pPr>
        <w:pStyle w:val="Normal"/>
        <w:rPr/>
      </w:pPr>
      <w:r>
        <w:rPr/>
      </w:r>
    </w:p>
    <w:p>
      <w:pPr>
        <w:pStyle w:val="Normal"/>
        <w:rPr/>
      </w:pPr>
      <w:r>
        <w:rPr/>
        <w:t>NeuroShell Trader 5.0 includes a feature called the Trade Pump, which allows real-time trades from a NeuroShell Trader Trading Strategy to be sent to a brokerage or external program.  The Trade Pump is made available to software developers through the ActiveX control NSTORDERSAPI.OCX distributed with NeuroShell Trader.</w:t>
      </w:r>
    </w:p>
    <w:p>
      <w:pPr>
        <w:pStyle w:val="Normal"/>
        <w:rPr/>
      </w:pPr>
      <w:r>
        <w:rPr/>
      </w:r>
    </w:p>
    <w:p>
      <w:pPr>
        <w:pStyle w:val="Normal"/>
        <w:rPr/>
      </w:pPr>
      <w:r>
        <w:rPr/>
        <w:t xml:space="preserve">The Trade Pump requires the user to build his/her own external application, which will act as an intermediary between the NeuroShell Trader Trade Pump and the brokerage or external program.  The user’s application receives orders from NeuroShell Trader via the Trade Pump and sends the information to the brokerage.  Optionally, if trade feedback is utilized, the user’s application can also receive fill price information from the brokerage and send that information back to NeuroShell Trader through the Trade Pump.  </w:t>
      </w:r>
    </w:p>
    <w:p>
      <w:pPr>
        <w:pStyle w:val="Normal"/>
        <w:rPr/>
      </w:pPr>
      <w:r>
        <w:rPr/>
      </w:r>
    </w:p>
    <w:p>
      <w:pPr>
        <w:pStyle w:val="Normal"/>
        <w:rPr/>
      </w:pPr>
      <w:r>
        <w:rPr/>
        <w:t>The two diagrams below illustrate the order information flow with and without brokerage feedback.</w:t>
      </w:r>
    </w:p>
    <w:p>
      <w:pPr>
        <w:pStyle w:val="Normal"/>
        <w:rPr/>
      </w:pPr>
      <w:r>
        <w:rPr/>
      </w:r>
    </w:p>
    <w:p>
      <w:pPr>
        <w:pStyle w:val="Normal"/>
        <w:rPr/>
      </w:pPr>
      <w:r>
        <w:rPr>
          <w:rFonts w:eastAsia="Tahoma" w:cs="Tahoma" w:ascii="Tahoma" w:hAnsi="Tahoma"/>
          <w:sz w:val="20"/>
          <w:szCs w:val="20"/>
        </w:rPr>
        <w:t xml:space="preserve">  </w:t>
      </w:r>
      <w:r>
        <w:rPr>
          <w:rFonts w:cs="Tahoma" w:ascii="Tahoma" w:hAnsi="Tahoma"/>
          <w:sz w:val="20"/>
          <w:szCs w:val="20"/>
        </w:rPr>
        <w:t>Basic Setup with BrokerageFeedBack=False:</w:t>
      </w:r>
    </w:p>
    <w:p>
      <w:pPr>
        <w:pStyle w:val="Normal"/>
        <w:rPr/>
      </w:pPr>
      <w:r>
        <w:rPr/>
        <w:drawing>
          <wp:inline distT="0" distB="0" distL="0" distR="0">
            <wp:extent cx="538162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5381625" cy="876300"/>
                    </a:xfrm>
                    <a:prstGeom prst="rect">
                      <a:avLst/>
                    </a:prstGeom>
                  </pic:spPr>
                </pic:pic>
              </a:graphicData>
            </a:graphic>
          </wp:inline>
        </w:drawing>
      </w:r>
    </w:p>
    <w:p>
      <w:pPr>
        <w:pStyle w:val="Normal"/>
        <w:rPr/>
      </w:pPr>
      <w:r>
        <w:rPr/>
      </w:r>
    </w:p>
    <w:p>
      <w:pPr>
        <w:pStyle w:val="Normal"/>
        <w:rPr/>
      </w:pPr>
      <w:r>
        <w:rPr>
          <w:rFonts w:eastAsia="Tahoma" w:cs="Tahoma" w:ascii="Tahoma" w:hAnsi="Tahoma"/>
          <w:sz w:val="20"/>
          <w:szCs w:val="20"/>
        </w:rPr>
        <w:t xml:space="preserve">  </w:t>
      </w:r>
      <w:r>
        <w:rPr>
          <w:rFonts w:cs="Tahoma" w:ascii="Tahoma" w:hAnsi="Tahoma"/>
          <w:sz w:val="20"/>
          <w:szCs w:val="20"/>
        </w:rPr>
        <w:t>Expanded Setup with BrokerageFeedBack=True:</w:t>
      </w:r>
    </w:p>
    <w:p>
      <w:pPr>
        <w:pStyle w:val="Normal"/>
        <w:rPr/>
      </w:pPr>
      <w:r>
        <w:rPr/>
        <w:drawing>
          <wp:inline distT="0" distB="0" distL="0" distR="0">
            <wp:extent cx="538162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1" r="-7" b="-41"/>
                    <a:stretch>
                      <a:fillRect/>
                    </a:stretch>
                  </pic:blipFill>
                  <pic:spPr bwMode="auto">
                    <a:xfrm>
                      <a:off x="0" y="0"/>
                      <a:ext cx="5381625" cy="876300"/>
                    </a:xfrm>
                    <a:prstGeom prst="rect">
                      <a:avLst/>
                    </a:prstGeom>
                  </pic:spPr>
                </pic:pic>
              </a:graphicData>
            </a:graphic>
          </wp:inline>
        </w:drawing>
      </w:r>
    </w:p>
    <w:p>
      <w:pPr>
        <w:pStyle w:val="Normal"/>
        <w:rPr/>
      </w:pPr>
      <w:r>
        <w:rPr/>
      </w:r>
      <w:r>
        <w:br w:type="page"/>
      </w:r>
    </w:p>
    <w:p>
      <w:pPr>
        <w:pStyle w:val="Heading1"/>
        <w:pBdr>
          <w:top w:val="single" w:sz="4" w:space="1" w:color="000000"/>
        </w:pBdr>
        <w:rPr/>
      </w:pPr>
      <w:bookmarkStart w:id="1" w:name="__RefHeading___Toc132001264"/>
      <w:bookmarkEnd w:id="1"/>
      <w:r>
        <w:rPr/>
        <w:t>2. Trade Pump Example</w:t>
      </w:r>
    </w:p>
    <w:p>
      <w:pPr>
        <w:pStyle w:val="Normal"/>
        <w:rPr/>
      </w:pPr>
      <w:r>
        <w:rPr/>
      </w:r>
    </w:p>
    <w:p>
      <w:pPr>
        <w:pStyle w:val="Normal"/>
        <w:rPr/>
      </w:pPr>
      <w:r>
        <w:rPr/>
        <w:t>The “NST TradePump IB Example” is written with Microsoft Visual Basic 6.0 and is a working example that connects to Interactive Brok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Interactive Brokers provides a demo version of its Trader’s Workstation that anyone can use to simulate trading with Interactive Brokers, even if they do not have an Interactive Brokers account.  For more information, see: </w:t>
      </w:r>
      <w:hyperlink r:id="rId4">
        <w:r>
          <w:rPr>
            <w:rStyle w:val="InternetLink"/>
          </w:rPr>
          <w:t>http://www.interactivebrokers.com/en/software/demo.php?ib_entity=llc</w:t>
        </w:r>
      </w:hyperlink>
    </w:p>
    <w:p>
      <w:pPr>
        <w:pStyle w:val="Normal"/>
        <w:rPr/>
      </w:pPr>
      <w:r>
        <w:rPr/>
      </w:r>
    </w:p>
    <w:p>
      <w:pPr>
        <w:pStyle w:val="Normal"/>
        <w:rPr/>
      </w:pPr>
      <w:r>
        <w:rPr/>
        <w:t xml:space="preserve">To test the Trade Pump example – place the “NST TradePump IB Example.EXE” in the BrokerageServers subdirectory and run NeuroShell Trader. </w:t>
      </w:r>
    </w:p>
    <w:p>
      <w:pPr>
        <w:pStyle w:val="Normal"/>
        <w:rPr/>
      </w:pPr>
      <w:r>
        <w:rPr/>
      </w:r>
    </w:p>
    <w:p>
      <w:pPr>
        <w:pStyle w:val="Normal"/>
        <w:rPr/>
      </w:pPr>
      <w:r>
        <w:rPr/>
        <w:t>Click on Tools -&gt; Options.  Select the Trading Orders tab.  From the list of servers select “NST TradePump IB Example”.</w:t>
      </w:r>
    </w:p>
    <w:p>
      <w:pPr>
        <w:pStyle w:val="Normal"/>
        <w:rPr/>
      </w:pPr>
      <w:r>
        <w:rPr/>
      </w:r>
    </w:p>
    <w:p>
      <w:pPr>
        <w:pStyle w:val="Normal"/>
        <w:rPr/>
      </w:pPr>
      <w:r>
        <w:rPr/>
        <w:t>Note that this example uses BrokerageFeedBack=True.  To create an example that does not have brokerage feedback of order fill and cancellation confirmations, simply set BrokerageFeedBack=False.  When BrokerageFeedBack is False, you will not need any code in the NSTOrders1_VerifyTicker event.  You will also not need to utilize the  NSTOrders1.OrderFilled and NSTOrders1.OrderCanceled methods.</w:t>
      </w:r>
    </w:p>
    <w:p>
      <w:pPr>
        <w:pStyle w:val="Normal"/>
        <w:rPr/>
      </w:pPr>
      <w:r>
        <w:rPr/>
      </w:r>
      <w:r>
        <w:br w:type="page"/>
      </w:r>
    </w:p>
    <w:p>
      <w:pPr>
        <w:pStyle w:val="Heading1"/>
        <w:pBdr>
          <w:top w:val="single" w:sz="4" w:space="1" w:color="000000"/>
        </w:pBdr>
        <w:rPr/>
      </w:pPr>
      <w:bookmarkStart w:id="2" w:name="__RefHeading___Toc132001265"/>
      <w:bookmarkEnd w:id="2"/>
      <w:r>
        <w:rPr/>
        <w:t>3. Trade Pump ActiveX Properties</w:t>
      </w:r>
    </w:p>
    <w:p>
      <w:pPr>
        <w:pStyle w:val="Normal"/>
        <w:rPr/>
      </w:pPr>
      <w:r>
        <w:rPr/>
      </w:r>
    </w:p>
    <w:p>
      <w:pPr>
        <w:pStyle w:val="Normal"/>
        <w:rPr/>
      </w:pPr>
      <w:r>
        <w:rPr/>
        <w:t>The following are descriptions of the TradePump ActiveX properties.  These properties are design time properties only.  NeuroShell Trader only reads these properties when the NSTORDERSAPI control first loads.  Setting these properties dynamically while your application is running will have no affec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perty:</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BrokerageFeedBack</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property controls whether or not order fills and cancellation confirmations are sent back to NeuroShell Trader.</w:t>
            </w:r>
          </w:p>
          <w:p>
            <w:pPr>
              <w:pStyle w:val="Normal"/>
              <w:rPr/>
            </w:pPr>
            <w:r>
              <w:rPr/>
            </w:r>
          </w:p>
          <w:p>
            <w:pPr>
              <w:pStyle w:val="Normal"/>
              <w:rPr/>
            </w:pPr>
            <w:r>
              <w:rPr/>
              <w:t xml:space="preserve">Sending fill and cancellation confirmations back to NeuroShell Trader allows NeuroShell Trader to stay in synch with the brokerage’s speed of filling and canceling orders.  </w:t>
            </w:r>
          </w:p>
          <w:p>
            <w:pPr>
              <w:pStyle w:val="Normal"/>
              <w:rPr/>
            </w:pPr>
            <w:r>
              <w:rPr/>
            </w:r>
          </w:p>
          <w:p>
            <w:pPr>
              <w:pStyle w:val="Normal"/>
              <w:rPr/>
            </w:pPr>
            <w:r>
              <w:rPr/>
              <w:t>Without feedback NeuroShell Trader could send out a new order before the old order was actually filled or canceled if the brokerage is slow in filling orders.   Also without feedback, it is possible (especially with limit orders) that the brokerage fills the order, but NeuroShell Trader thinks the order has not yet been filled due to price action or even data feed delay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ing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ALSE (0) – NeuroShell Trader will send out orders based upon the price action in the chart.</w:t>
            </w:r>
          </w:p>
          <w:p>
            <w:pPr>
              <w:pStyle w:val="Normal"/>
              <w:rPr/>
            </w:pPr>
            <w:r>
              <w:rPr/>
            </w:r>
          </w:p>
          <w:p>
            <w:pPr>
              <w:pStyle w:val="Normal"/>
              <w:rPr/>
            </w:pPr>
            <w:r>
              <w:rPr/>
              <w:t>True (-1) – NeuroShell Trader will wait for order fill confirmations, use the actual order fill prices in the trading strategy, notate the actual order fill price on the chart, wait for order fill confirmations before placing new orders, and wait for order cancellation confirmations before placing other orders.</w:t>
            </w:r>
          </w:p>
          <w:p>
            <w:pPr>
              <w:pStyle w:val="Normal"/>
              <w:rPr/>
            </w:pPr>
            <w:r>
              <w:rPr/>
            </w:r>
          </w:p>
          <w:p>
            <w:pPr>
              <w:pStyle w:val="Normal"/>
              <w:rPr/>
            </w:pPr>
            <w:r>
              <w:rPr/>
              <w:t>IMPORTANT NOTE:  If you set this property to True, you must send back order fill and cancellation confirmations using the OrderFilled and OrderCanceled methods.  If you do not send back confirmations when this property is set to true, NeuroShell Trader trading strategies will be waiting for the confirmation and not place any new orders.  You must also put code into the VerifyTicker event.</w:t>
            </w:r>
          </w:p>
          <w:p>
            <w:pPr>
              <w:pStyle w:val="Normal"/>
              <w:rPr/>
            </w:pPr>
            <w:r>
              <w:rPr/>
            </w:r>
          </w:p>
          <w:p>
            <w:pPr>
              <w:pStyle w:val="Normal"/>
              <w:rPr/>
            </w:pPr>
            <w:r>
              <w:rPr/>
              <w:t>If you set this property to False, you will not need any code in the VerifyTicker event.  You will also not need to utilize the OrderFilled and OrderCanceled methods.</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AllowOrderModific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property controls how order modifications are handled.  Order modifications are generated whenever the stop or limit price of an unfilled order needs to change.</w:t>
            </w:r>
          </w:p>
          <w:p>
            <w:pPr>
              <w:pStyle w:val="Normal"/>
              <w:rPr/>
            </w:pPr>
            <w:r>
              <w:rPr/>
            </w:r>
          </w:p>
          <w:p>
            <w:pPr>
              <w:pStyle w:val="Normal"/>
              <w:rPr/>
            </w:pPr>
            <w:r>
              <w:rPr/>
              <w:t xml:space="preserve">An example of an order modification is a trailing stop order that “trails” the price as a position becomes more profitable.  In this case, the original order needs to be modified as the stop price changes.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ing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ALSE (0) – Orders are not modified, but instead NeuroShell Trader cancels the original order and replaces it with an entirely new order that reflects the update stop or limit price.  The Modify Order event will never be fired, but in its place a Cancel Order and New Order events will be generated.</w:t>
            </w:r>
          </w:p>
          <w:p>
            <w:pPr>
              <w:pStyle w:val="Normal"/>
              <w:rPr/>
            </w:pPr>
            <w:r>
              <w:rPr/>
            </w:r>
          </w:p>
          <w:p>
            <w:pPr>
              <w:pStyle w:val="Normal"/>
              <w:rPr/>
            </w:pPr>
            <w:r>
              <w:rPr/>
              <w:t>True (-1) – Orders are modified.  The Modify Order event will be generated whenever a stop or limit price needs to be changed.</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DistinctShortOrder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property controls whether order actions distinguish between long/short entry/exit or whether actions are simply buy or sell.</w:t>
            </w:r>
          </w:p>
          <w:p>
            <w:pPr>
              <w:pStyle w:val="Normal"/>
              <w:rPr/>
            </w:pPr>
            <w:r>
              <w:rPr/>
            </w:r>
          </w:p>
          <w:p>
            <w:pPr>
              <w:pStyle w:val="Normal"/>
              <w:rPr/>
            </w:pPr>
            <w:r>
              <w:rPr/>
              <w:t xml:space="preserve">Set this property to false if your brokerage only requires a buy or sell command irregardless of the position.  Set this property to true if you brokerage requires an order type distinction between long positions and short positions.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ing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ALSE (0) – Only buy and sell order actions are sent to the NewOrder event [1=Buy, 2=Sell].</w:t>
            </w:r>
          </w:p>
          <w:p>
            <w:pPr>
              <w:pStyle w:val="Normal"/>
              <w:rPr/>
            </w:pPr>
            <w:r>
              <w:rPr/>
            </w:r>
          </w:p>
          <w:p>
            <w:pPr>
              <w:pStyle w:val="Normal"/>
              <w:rPr/>
            </w:pPr>
            <w:r>
              <w:rPr/>
              <w:t>TRUE (-1) – Distinct entry and exit order actions are sent to the NewOrder event depending upon whether the position is long or short [1=Long entry, 2=Short entry, 3=Long exit, 4=Short exit]</w:t>
            </w:r>
          </w:p>
        </w:tc>
      </w:tr>
    </w:tbl>
    <w:p>
      <w:pPr>
        <w:pStyle w:val="Normal"/>
        <w:rPr/>
      </w:pPr>
      <w:r>
        <w:rPr/>
      </w:r>
    </w:p>
    <w:p>
      <w:pPr>
        <w:pStyle w:val="Normal"/>
        <w:rPr/>
      </w:pPr>
      <w:r>
        <w:rPr/>
      </w:r>
      <w:r>
        <w:br w:type="page"/>
      </w:r>
    </w:p>
    <w:p>
      <w:pPr>
        <w:pStyle w:val="Heading1"/>
        <w:pBdr>
          <w:top w:val="single" w:sz="4" w:space="1" w:color="000000"/>
        </w:pBdr>
        <w:rPr/>
      </w:pPr>
      <w:bookmarkStart w:id="3" w:name="__RefHeading___Toc132001266"/>
      <w:r>
        <w:rPr/>
        <w:t>4. Trade Pump ActiveX Events</w:t>
      </w:r>
      <w:bookmarkEnd w:id="3"/>
      <w:r>
        <w:rPr/>
        <w:t xml:space="preserve"> </w:t>
      </w:r>
    </w:p>
    <w:p>
      <w:pPr>
        <w:pStyle w:val="Normal"/>
        <w:rPr/>
      </w:pPr>
      <w:r>
        <w:rPr/>
      </w:r>
    </w:p>
    <w:p>
      <w:pPr>
        <w:pStyle w:val="Normal"/>
        <w:rPr/>
      </w:pPr>
      <w:r>
        <w:rPr/>
        <w:t>The following are prototypes and descriptions of the TradePump ActiveX ev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Log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event is triggered when active trading of a trading strategy is first turned on in NeuroShell Trader.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Logon(ByVal Account As String, ByVal Password As String, ByRef LoggedOn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Account: Currently an Empty String that is not used.  (In the future versions of NeuroShell Trader this might contain a brokerage account number user entered in NeuroShell Trader)</w:t>
            </w:r>
          </w:p>
          <w:p>
            <w:pPr>
              <w:pStyle w:val="Normal"/>
              <w:ind w:left="1315" w:hanging="1315"/>
              <w:rPr/>
            </w:pPr>
            <w:r>
              <w:rPr/>
              <w:t>Password: Currently an Empty String that is not used.  (In future versions of NeuroShell Trader this might contain a brokerage account password user entered in NeuroShell Trader)</w:t>
            </w:r>
          </w:p>
          <w:p>
            <w:pPr>
              <w:pStyle w:val="Normal"/>
              <w:ind w:left="1315" w:hanging="1315"/>
              <w:rPr/>
            </w:pPr>
            <w:r>
              <w:rPr/>
              <w:t>LoggedOn: Defaults to True(-1).  Should be set to False(0) if brokerage logon/setup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steps required to logon to the brokerage or setup the brokerage connection should be performed in this event.  </w:t>
            </w:r>
          </w:p>
          <w:p>
            <w:pPr>
              <w:pStyle w:val="Normal"/>
              <w:rPr/>
            </w:pPr>
            <w:r>
              <w:rPr/>
            </w:r>
          </w:p>
          <w:p>
            <w:pPr>
              <w:pStyle w:val="Normal"/>
              <w:rPr/>
            </w:pPr>
            <w:r>
              <w:rPr/>
              <w:t>In the event that the brokerage logon fails, the LoggedOn parameter should be set to False(0) to notify NeuroShell Trader that the logon failed.</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VerifyTick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ever active trading of a trading strategy is turned on in NeuroShell Trader AND the BrokerageFeedBack property is set to True.</w:t>
            </w:r>
          </w:p>
          <w:p>
            <w:pPr>
              <w:pStyle w:val="Normal"/>
              <w:rPr/>
            </w:pPr>
            <w:r>
              <w:rPr/>
            </w:r>
          </w:p>
          <w:p>
            <w:pPr>
              <w:pStyle w:val="Normal"/>
              <w:rPr/>
            </w:pPr>
            <w:r>
              <w:rPr/>
              <w:t xml:space="preserve">Mapping of a ticker symbol or exchange within NeuroShell Trader is often needed when the data server ticker symbols do not exactly match the format expected by the brokerage (for example eSignal’s “ES U6” does not match Interactive Brokers “ESU6” due to the space in eSignal’s ticker symbol).  It is also necessary when the brokerage requires a specific Exchange string to be passed with each order (for example “GLOBEX” when trading “ESU6” with Interactive Brokers”).  </w:t>
            </w:r>
          </w:p>
          <w:p>
            <w:pPr>
              <w:pStyle w:val="Normal"/>
              <w:rPr/>
            </w:pPr>
            <w:r>
              <w:rPr/>
            </w:r>
          </w:p>
          <w:p>
            <w:pPr>
              <w:pStyle w:val="Normal"/>
              <w:rPr/>
            </w:pPr>
            <w:r>
              <w:rPr/>
              <w:t>The VerifyTicker event allows NeuroShell Trader to determine whether or not a ticker symbol, exchange string or security type needs to be mapped differently to be recognized by the brokerage.  If the current ticker symbol, exchange and security type is not recognized by the brokerage (i.e. Valid is set to 0 in this event), then NeuroShell Trader will prompt the user for an alternate ticker symbol, exchange or security type.  After the user enters a new mapping, the VerifyTicker event will occur again to verify the new mappi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VerifyTicker(ByVal Ticker As String, ByVal Exchange As String, ByVal SecType As String, ByRef Valid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Ticker: Ticker Symbol that will be used when placing a brokerage order</w:t>
            </w:r>
          </w:p>
          <w:p>
            <w:pPr>
              <w:pStyle w:val="Normal"/>
              <w:ind w:left="1315" w:hanging="1315"/>
              <w:rPr/>
            </w:pPr>
            <w:r>
              <w:rPr/>
              <w:t>Exchange: Exchange String that will be used when placing a brokerage order</w:t>
            </w:r>
          </w:p>
          <w:p>
            <w:pPr>
              <w:pStyle w:val="Normal"/>
              <w:ind w:left="1315" w:hanging="1315"/>
              <w:rPr/>
            </w:pPr>
            <w:r>
              <w:rPr/>
              <w:t>SecType: Security Type String used when placing a brokerage order</w:t>
            </w:r>
          </w:p>
          <w:p>
            <w:pPr>
              <w:pStyle w:val="Normal"/>
              <w:ind w:left="1315" w:hanging="1315"/>
              <w:rPr/>
            </w:pPr>
            <w:r>
              <w:rPr/>
              <w:t>Valid: Return value.  Set Valid to 0 if not a ticker, exchange, sectype recognized by the brokerag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steps required to determine whether the current ticker symbol, exchange, and security type will be recognized by the brokerage.  This could include querying the brokerage directly or simply building a set of rules to verify the validity of a ticker symbol format, exchange string, and security type. </w:t>
            </w:r>
          </w:p>
          <w:p>
            <w:pPr>
              <w:pStyle w:val="Normal"/>
              <w:rPr/>
            </w:pPr>
            <w:r>
              <w:rPr/>
            </w:r>
          </w:p>
          <w:p>
            <w:pPr>
              <w:pStyle w:val="Normal"/>
              <w:rPr/>
            </w:pPr>
            <w:r>
              <w:rPr/>
              <w:t>In the event that the current ticker symbol, exchange, and security type will not be recognized by the brokerage, the Valid parameter should be set to False(0) to notify NeuroShell Trader that a new ticker symbol, exchange, and/or security type mapping needs to be done before trading can begi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New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a NeuroShell Trader trading strategy generates a new trading 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NewOrder(ByRef OrderId As String, ByVal Action As Long, ByVal Shares As Long, ByVal Ticker As String, ByVal OrderType As Long, ByVal StopPrice As Double, ByVal LimitPrice As Double, ByVal Duration As String, ByVal Exchange As String, ByVal SecType As String, ByVal ChartName As String, ByVal StrategyName As String, ByVal ChartTimeStamp As Stri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 OrderId assigned by NeuroShell Trader.  To change the order id from the NeuroShell Trader default (for instance if the brokerage assigns an order id), simply set OrderId to the new order id.  All subsequent TradePump events and methods will then use the new order id instead of the original default id.</w:t>
            </w:r>
          </w:p>
          <w:p>
            <w:pPr>
              <w:pStyle w:val="Normal"/>
              <w:ind w:left="1315" w:hanging="1315"/>
              <w:rPr/>
            </w:pPr>
            <w:r>
              <w:rPr/>
              <w:t>Action: Order action [1=Long entry, 2=Short entry, 3=Long exit, 4=Short exit].  Note that if the DistinctShortOrders property is set to false, then the actions will be limited to simply buy and sells [1-Buy, 2-Sell].</w:t>
            </w:r>
          </w:p>
          <w:p>
            <w:pPr>
              <w:pStyle w:val="Normal"/>
              <w:ind w:left="1315" w:hanging="1315"/>
              <w:rPr/>
            </w:pPr>
            <w:r>
              <w:rPr/>
              <w:t>Shares: Number of shares (contacts/lots) to be traded</w:t>
            </w:r>
          </w:p>
          <w:p>
            <w:pPr>
              <w:pStyle w:val="Normal"/>
              <w:ind w:left="1315" w:hanging="1315"/>
              <w:rPr/>
            </w:pPr>
            <w:r>
              <w:rPr/>
              <w:t>Ticker: Ticker symbol to be traded</w:t>
            </w:r>
          </w:p>
          <w:p>
            <w:pPr>
              <w:pStyle w:val="Normal"/>
              <w:ind w:left="1315" w:hanging="1315"/>
              <w:rPr/>
            </w:pPr>
            <w:r>
              <w:rPr/>
              <w:t>OrderType: Order Type [1=Market order, 2=Stop order, 3=Limit order, 4=StopLimit order, 5=MarketClose order]</w:t>
            </w:r>
          </w:p>
          <w:p>
            <w:pPr>
              <w:pStyle w:val="Normal"/>
              <w:ind w:left="1315" w:hanging="1315"/>
              <w:rPr/>
            </w:pPr>
            <w:r>
              <w:rPr/>
              <w:t>StopPrice:  Stop price if order is a Stop or StopLimit order</w:t>
            </w:r>
          </w:p>
          <w:p>
            <w:pPr>
              <w:pStyle w:val="Normal"/>
              <w:ind w:left="1315" w:hanging="1315"/>
              <w:rPr/>
            </w:pPr>
            <w:r>
              <w:rPr/>
              <w:t>LimitPrice:  Limit price if order is a Limit or StopLimit order</w:t>
            </w:r>
          </w:p>
          <w:p>
            <w:pPr>
              <w:pStyle w:val="Normal"/>
              <w:ind w:left="1315" w:hanging="1315"/>
              <w:rPr/>
            </w:pPr>
            <w:r>
              <w:rPr/>
              <w:t>Duration:  Currently always “GTC”</w:t>
            </w:r>
          </w:p>
          <w:p>
            <w:pPr>
              <w:pStyle w:val="Normal"/>
              <w:ind w:left="1315" w:hanging="1315"/>
              <w:rPr/>
            </w:pPr>
            <w:r>
              <w:rPr/>
              <w:t xml:space="preserve">Exchange: Exchange of ticker symbol [Note stocks default to SMART] </w:t>
            </w:r>
          </w:p>
          <w:p>
            <w:pPr>
              <w:pStyle w:val="Normal"/>
              <w:ind w:left="1315" w:hanging="1315"/>
              <w:rPr/>
            </w:pPr>
            <w:r>
              <w:rPr/>
              <w:t>SecType: Security type of ticker symbol [“STK”=stock, “OPT”=option, “FUT”=future, “FOP”=future option, “CASH”=cash/forex]</w:t>
            </w:r>
          </w:p>
          <w:p>
            <w:pPr>
              <w:pStyle w:val="Normal"/>
              <w:ind w:left="1315" w:hanging="1315"/>
              <w:rPr/>
            </w:pPr>
            <w:r>
              <w:rPr/>
            </w:r>
          </w:p>
          <w:p>
            <w:pPr>
              <w:pStyle w:val="Normal"/>
              <w:ind w:left="1315" w:hanging="1315"/>
              <w:rPr/>
            </w:pPr>
            <w:r>
              <w:rPr/>
              <w:t>ChartName:  Name of NeuroShell Trader chart from which order originated</w:t>
            </w:r>
          </w:p>
          <w:p>
            <w:pPr>
              <w:pStyle w:val="Normal"/>
              <w:ind w:left="1315" w:hanging="1315"/>
              <w:rPr/>
            </w:pPr>
            <w:r>
              <w:rPr/>
              <w:t>StrategyName:  Name of NeuroShell Trader trading strategy from which order originated</w:t>
            </w:r>
          </w:p>
          <w:p>
            <w:pPr>
              <w:pStyle w:val="Normal"/>
              <w:ind w:left="1315" w:hanging="1315"/>
              <w:rPr/>
            </w:pPr>
            <w:r>
              <w:rPr/>
              <w:t>ChartTimeStamp:  Date and time of current bar when order genera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Any steps required to send the order to the brokerage should be performed in this event.</w:t>
            </w:r>
          </w:p>
          <w:p>
            <w:pPr>
              <w:pStyle w:val="Normal"/>
              <w:rPr/>
            </w:pPr>
            <w:r>
              <w:rPr/>
            </w:r>
          </w:p>
          <w:p>
            <w:pPr>
              <w:pStyle w:val="Normal"/>
              <w:rPr/>
            </w:pPr>
            <w:r>
              <w:rPr/>
              <w:t>If the brokerage assigns or uses a different order id than the one assigned by NeuroShell Trader, then OrderId should be set to this new order id so that all subsequent Trade Pump events and methods use and recognize the new order id instead of the default assigned by NeuroShell Trader.</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Cancel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a NeuroShell Trader trading strategy cancels an active order.</w:t>
            </w:r>
          </w:p>
          <w:p>
            <w:pPr>
              <w:pStyle w:val="Normal"/>
              <w:rPr/>
            </w:pPr>
            <w:r>
              <w:rPr/>
            </w:r>
          </w:p>
          <w:p>
            <w:pPr>
              <w:pStyle w:val="Normal"/>
              <w:rPr/>
            </w:pPr>
            <w:r>
              <w:rPr/>
              <w:t>An example of an order cancellation is a trailing stop order that never gets hit and then gets canceled in when an exit condition occurs that generates an immediate market order exi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CancelOrder(OrderId As Stri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 The id of the order that should be canceled.  The order id will be the default order id assigned by NeuroShell Trader unless the order id was changed in the NewOrder eve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steps required to cancel the order with the brokerage should be performed in this event.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Modify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a NeuroShell Trader trading strategy changes the stop and/or limit price of an existing order.  Note that this event only fires if the AllowOrderModification property is to True.</w:t>
            </w:r>
          </w:p>
          <w:p>
            <w:pPr>
              <w:pStyle w:val="Normal"/>
              <w:rPr/>
            </w:pPr>
            <w:r>
              <w:rPr/>
            </w:r>
          </w:p>
          <w:p>
            <w:pPr>
              <w:pStyle w:val="Normal"/>
              <w:rPr/>
            </w:pPr>
            <w:r>
              <w:rPr/>
              <w:t>An example of an order modification is a trailing stop order that “trails” the price as a position becomes more profitable.  In this case, a ModifyOrder event will occur whenever the stop price change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ModifyOrder(OrderId As String, StopPrice As Double, LimitPrice As Doubl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 The id of the order that should be canceled.  The order id will be the default order id assigned by NeuroShell Trader unless the order id was changed in the NewOrder event.</w:t>
            </w:r>
          </w:p>
          <w:p>
            <w:pPr>
              <w:pStyle w:val="Normal"/>
              <w:ind w:left="1315" w:hanging="1315"/>
              <w:rPr/>
            </w:pPr>
            <w:r>
              <w:rPr/>
              <w:t>StopPrice: New stop price if original order was a Stop or StopLimit order</w:t>
            </w:r>
          </w:p>
          <w:p>
            <w:pPr>
              <w:pStyle w:val="Normal"/>
              <w:ind w:left="1315" w:hanging="1315"/>
              <w:rPr/>
            </w:pPr>
            <w:r>
              <w:rPr/>
              <w:t>LimitPrice:  New limit price if original order was a Limit or StopLimit 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Any steps required to modify the order with the brokerage should be performed in this event.</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Logoff</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NeuroShell Trader is being shutdown and active trading was previously turned 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Logoff()</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steps required to logoff from the brokerage or close the brokerage connection should be performed in this event.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nloa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NeuroShell Trader is being shutdow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Unloa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Any steps required to shutdown the applicatio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OrderStatu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not utilized by the current NeuroShell Trader pump applic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OrderStatus(OrderId As Stri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currently not utilized by the NeuroShell Trader pump application, so do not place code in this event as it will never be executed and may cause problem if the event is utilized in the future versions.</w:t>
            </w:r>
          </w:p>
        </w:tc>
      </w:tr>
    </w:tbl>
    <w:p>
      <w:pPr>
        <w:pStyle w:val="Heading1"/>
        <w:pBdr>
          <w:top w:val="single" w:sz="4" w:space="1" w:color="000000"/>
        </w:pBdr>
        <w:rPr/>
      </w:pPr>
      <w:r>
        <w:br w:type="page"/>
      </w:r>
      <w:bookmarkStart w:id="4" w:name="__RefHeading___Toc132001267"/>
      <w:r>
        <w:rPr/>
        <w:t>5. Trade Pump ActiveX Methods</w:t>
      </w:r>
      <w:bookmarkEnd w:id="4"/>
      <w:r>
        <w:rPr/>
        <w:t xml:space="preserve"> </w:t>
      </w:r>
    </w:p>
    <w:p>
      <w:pPr>
        <w:pStyle w:val="Normal"/>
        <w:rPr/>
      </w:pPr>
      <w:r>
        <w:rPr/>
      </w:r>
    </w:p>
    <w:p>
      <w:pPr>
        <w:pStyle w:val="Normal"/>
        <w:rPr/>
      </w:pPr>
      <w:r>
        <w:rPr/>
        <w:t>The following are descriptions of the available TradePump ActiveX methods:</w:t>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the user of an event, error, or simple message in NeuroShell Tra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unction Message(ByVal MsgText As String)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MstText – The text to be displayed in NeuroShell Tra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turns a value of -1 if successful, 0 if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When the message event is used, the text will be displayed in a message box inside the NeuroShell Trader.  Control does not return to the application until the user has acknowledged the message in NeuroShell Trader by pressing the OK button on the message box.</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OrderFil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the brokerage has confirmed that an order is filled.</w:t>
            </w:r>
          </w:p>
          <w:p>
            <w:pPr>
              <w:pStyle w:val="Normal"/>
              <w:rPr/>
            </w:pPr>
            <w:r>
              <w:rPr/>
            </w:r>
          </w:p>
          <w:p>
            <w:pPr>
              <w:pStyle w:val="Normal"/>
              <w:rPr/>
            </w:pPr>
            <w:r>
              <w:rPr/>
              <w:t>NOTE: This method should only be used when the BrokerageFeedBack property is set to Tru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unction OrderFilled(ByVal OrderId As String, ByVal Shares As Long, ByVal FillPrice As Double)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 The id of the order that was confirmed to be canceled.  The order id should be the default order id assigned by NeuroShell Trader unless the order id was changed in the NewOrder event.</w:t>
            </w:r>
          </w:p>
          <w:p>
            <w:pPr>
              <w:pStyle w:val="Normal"/>
              <w:ind w:left="1315" w:hanging="1315"/>
              <w:rPr/>
            </w:pPr>
            <w:r>
              <w:rPr/>
              <w:t>Shares: The number of shares that were filled</w:t>
            </w:r>
          </w:p>
          <w:p>
            <w:pPr>
              <w:pStyle w:val="Normal"/>
              <w:ind w:left="1315" w:hanging="1315"/>
              <w:rPr/>
            </w:pPr>
            <w:r>
              <w:rPr/>
              <w:t>FillPrice: The price at which the shares were fil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turns a value of -1 if successful, 0 if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rderFilled event is used to notify NeuroShell Trader whenever an order has been confirmed by the brokerage to be filled.  It can also be used to notify NeuroShell Trader of partial fills.  </w:t>
            </w:r>
          </w:p>
          <w:p>
            <w:pPr>
              <w:pStyle w:val="Normal"/>
              <w:rPr/>
            </w:pPr>
            <w:r>
              <w:rPr/>
            </w:r>
          </w:p>
          <w:p>
            <w:pPr>
              <w:pStyle w:val="Normal"/>
              <w:rPr/>
            </w:pPr>
            <w:r>
              <w:rPr/>
              <w:t>In the case of partial fills, NeuroShell Trader will adjust future orders to reflect the partial fills (for example if a limit order entry is only partially filled when the exit condition becomes true, then the only partially filled entry order will be canceled and an exit order will generated with number of shares equal to the number that were partially filled instead of the full number of shares that were desired).</w:t>
            </w:r>
          </w:p>
          <w:p>
            <w:pPr>
              <w:pStyle w:val="Normal"/>
              <w:rPr/>
            </w:pPr>
            <w:r>
              <w:rPr/>
            </w:r>
          </w:p>
          <w:p>
            <w:pPr>
              <w:pStyle w:val="Normal"/>
              <w:rPr/>
            </w:pPr>
            <w:r>
              <w:rPr/>
              <w:t>IMPORTANT NOTE:  If you set the BrokerageFeedBack property to True, you must send back order fill confirmations.  If you do not send back confirmations when BrokerageFeedBack is set to true, NeuroShell Trader trading strategies will be waiting for the confirmation and not place any new order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OrderCance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the brokerage has confirmed that an order is canceled.</w:t>
            </w:r>
          </w:p>
          <w:p>
            <w:pPr>
              <w:pStyle w:val="Normal"/>
              <w:rPr/>
            </w:pPr>
            <w:r>
              <w:rPr/>
            </w:r>
          </w:p>
          <w:p>
            <w:pPr>
              <w:pStyle w:val="Normal"/>
              <w:rPr/>
            </w:pPr>
            <w:r>
              <w:rPr/>
              <w:t>NOTE: This method should only be used when the BrokerageFeedBack property is set to Tru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unction OrderCanceled(ByVal OrderId As String)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955" w:hanging="955"/>
              <w:rPr/>
            </w:pPr>
            <w:r>
              <w:rPr/>
              <w:t>OrderId: The id of the order that was confirmed to be canceled.  The order id should be the default order id assigned by NeuroShell Trader unless the order id was changed in the NewOrder eve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turns a value of -1 if successful, 0 if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ins w:id="0" w:author="Denham Ward" w:date="2009-04-16T11:58:00Z">
              <w:r>
                <w:rPr/>
                <w:t xml:space="preserve">The OrderCanceled event is used to notify NeuroShell Trader that </w:t>
              </w:r>
            </w:ins>
            <w:ins w:id="1" w:author="Denham Ward" w:date="2009-04-16T12:01:00Z">
              <w:r>
                <w:rPr/>
                <w:t xml:space="preserve">a request </w:t>
              </w:r>
            </w:ins>
            <w:r>
              <w:rPr/>
              <w:t xml:space="preserve">by NeuroShell Trader </w:t>
            </w:r>
            <w:ins w:id="2" w:author="Denham Ward" w:date="2009-04-16T12:01:00Z">
              <w:r>
                <w:rPr/>
                <w:t xml:space="preserve">to cancel an active order was successful and </w:t>
              </w:r>
            </w:ins>
            <w:ins w:id="3" w:author="Denham Ward" w:date="2009-04-16T11:58:00Z">
              <w:r>
                <w:rPr/>
                <w:t xml:space="preserve">the Brokerage </w:t>
              </w:r>
            </w:ins>
            <w:ins w:id="4" w:author="Denham Ward" w:date="2009-04-16T12:02:00Z">
              <w:r>
                <w:rPr/>
                <w:t>has</w:t>
              </w:r>
            </w:ins>
            <w:ins w:id="5" w:author="Denham Ward" w:date="2009-04-16T11:58:00Z">
              <w:r>
                <w:rPr/>
                <w:t xml:space="preserve"> canceled/withdrawn</w:t>
              </w:r>
            </w:ins>
            <w:ins w:id="6" w:author="Denham Ward" w:date="2009-04-16T12:02:00Z">
              <w:r>
                <w:rPr/>
                <w:t xml:space="preserve"> the order from the market</w:t>
              </w:r>
            </w:ins>
            <w:ins w:id="7" w:author="Denham Ward" w:date="2009-04-16T11:58:00Z">
              <w:r>
                <w:rPr/>
                <w:t>.</w:t>
              </w:r>
            </w:ins>
          </w:p>
          <w:p>
            <w:pPr>
              <w:pStyle w:val="Normal"/>
              <w:rPr/>
            </w:pPr>
            <w:r>
              <w:rPr/>
            </w:r>
          </w:p>
          <w:p>
            <w:pPr>
              <w:pStyle w:val="Normal"/>
              <w:rPr/>
            </w:pPr>
            <w:r>
              <w:rPr/>
              <w:t>IMPORTANT NOTE:  If you set the BrokerageFeedBack property to True, you must send back order cancellation confirmations.  If you do not send back confirmations when BrokerageFeedBack is set to true, NeuroShell Trader trading strategies will be waiting for the confirmation and not place any new order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OrderInactiv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the brokerage has inactivated an order that was sent is going to take no more action on an order. (i.e. order won’t ever be filled or canceled)</w:t>
            </w:r>
          </w:p>
          <w:p>
            <w:pPr>
              <w:pStyle w:val="Normal"/>
              <w:rPr/>
            </w:pPr>
            <w:r>
              <w:rPr/>
            </w:r>
          </w:p>
          <w:p>
            <w:pPr>
              <w:pStyle w:val="Normal"/>
              <w:rPr/>
            </w:pPr>
            <w:r>
              <w:rPr/>
              <w:t>NOTE: This method should only be used when the BrokerageFeedBack property is set to Tru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unction OrderInactive(ByVal OrderId As String)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955" w:hanging="955"/>
              <w:rPr/>
            </w:pPr>
            <w:r>
              <w:rPr/>
              <w:t>OrderId: The id of the order that was inactivated.  The order id should be the default order id assigned by NeuroShell Trader unless the order id was changed in the NewOrder eve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turns a value of -1 if successful, 0 if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e OrderInactive event is used to notify NeuroShell Trader whenever a new order request by NeuroShell Trader has been rejected by the Brokerage.  An order might be rejected by a brokerage for a variety of reasons.  For example an order could be rejected because incorrect order parameters were sent or even if a short order is placed for a stock that the brokerage does not allow short positions.</w:t>
            </w:r>
          </w:p>
          <w:p>
            <w:pPr>
              <w:pStyle w:val="Normal"/>
              <w:rPr/>
            </w:pPr>
            <w:r>
              <w:rPr/>
            </w:r>
          </w:p>
          <w:p>
            <w:pPr>
              <w:pStyle w:val="Normal"/>
              <w:rPr/>
            </w:pPr>
            <w:r>
              <w:rPr/>
              <w:t>IMPORTANT NOTE:  If you set the BrokerageFeedBack property to True, you must send back order inactivations.  If you do not send back inactivations when BrokerageFeedBack is set to true, NeuroShell Trader trading strategies will be waiting for the order to be filled and will not place any new order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Dis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the connection with the brokerage has been dis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Dis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955" w:hanging="955"/>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sconnected method is used to notify NeuroShell Trader that the connection with the brokerage has been lost.  </w:t>
            </w:r>
          </w:p>
          <w:p>
            <w:pPr>
              <w:pStyle w:val="Normal"/>
              <w:rPr/>
            </w:pPr>
            <w:r>
              <w:rPr/>
            </w:r>
          </w:p>
          <w:p>
            <w:pPr>
              <w:pStyle w:val="Normal"/>
              <w:rPr/>
            </w:pPr>
            <w:r>
              <w:rPr/>
              <w:t>All orders (new orders, old order modifications and old order cancellations) will not be sent by NeuroShell Trader while the brokerage is disconnected.  Orders that need to be placed, will be held for 60 seconds waiting for a reconnection.  If a reconnection occurs within 60 seconds, NeuroShell trader will send the order using the NewOrder, ModifyOrder, or CancelOrder events.  If no reconnection to the brokerage occurs within the 60 seconds, the order will not be sent by NeuroShell Trader and the current trading position will be kept until the brokerage is reconnected and subsequent order are sent using the NewOrder, ModifyOrder, or CancelOrder events.</w:t>
            </w:r>
          </w:p>
          <w:p>
            <w:pPr>
              <w:pStyle w:val="Normal"/>
              <w:rPr/>
            </w:pPr>
            <w:r>
              <w:rPr/>
            </w:r>
          </w:p>
          <w:p>
            <w:pPr>
              <w:pStyle w:val="Normal"/>
              <w:rPr/>
            </w:pPr>
            <w:r>
              <w:rPr/>
              <w:t xml:space="preserve">NOTE: You must use the Reconnected method in conjunction with the Disconnected method to notify NeuroShell Trader when the connection is restablished.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a connection with the brokerage has been reestablished after a disconnec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Re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955" w:hanging="955"/>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e Reconnected event is used to notify NeuroShell Trader that the connection with the brokerage has been reestablished.</w:t>
            </w:r>
          </w:p>
          <w:p>
            <w:pPr>
              <w:pStyle w:val="Normal"/>
              <w:rPr/>
            </w:pPr>
            <w:r>
              <w:rPr/>
            </w:r>
          </w:p>
          <w:p>
            <w:pPr>
              <w:pStyle w:val="Normal"/>
              <w:rPr/>
            </w:pPr>
            <w:r>
              <w:rPr/>
              <w:t xml:space="preserve">Once NeuroShell Trader is notified that the connection is restablished with the brokerage, NeuroShell Trader will restart sending of orders using the New Order event. </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Heading1"/>
        <w:pBdr>
          <w:top w:val="single" w:sz="4" w:space="1" w:color="000000"/>
        </w:pBdr>
        <w:rPr/>
      </w:pPr>
      <w:bookmarkStart w:id="5" w:name="__RefHeading___Toc132001268"/>
      <w:r>
        <w:rPr/>
        <w:t>6. Trade Pump Sample Code</w:t>
      </w:r>
      <w:bookmarkEnd w:id="5"/>
      <w:r>
        <w:rPr/>
        <w:t xml:space="preserve"> </w:t>
      </w:r>
    </w:p>
    <w:p>
      <w:pPr>
        <w:pStyle w:val="Normal"/>
        <w:rPr/>
      </w:pPr>
      <w:r>
        <w:rPr/>
      </w:r>
    </w:p>
    <w:p>
      <w:pPr>
        <w:pStyle w:val="Normal"/>
        <w:rPr/>
      </w:pPr>
      <w:r>
        <w:rPr/>
        <w:t>The following is sample code for the TradePump from the “NST TradePump IB Example” described in section 2.</w:t>
      </w:r>
    </w:p>
    <w:p>
      <w:pPr>
        <w:pStyle w:val="Normal"/>
        <w:rPr/>
      </w:pPr>
      <w:r>
        <w:rPr/>
      </w:r>
    </w:p>
    <w:p>
      <w:pPr>
        <w:pStyle w:val="Normal"/>
        <w:rPr>
          <w:rFonts w:ascii="Arial" w:hAnsi="Arial" w:cs="Arial"/>
          <w:sz w:val="16"/>
          <w:szCs w:val="16"/>
        </w:rPr>
      </w:pPr>
      <w:r>
        <w:rPr>
          <w:rFonts w:cs="Arial" w:ascii="Arial" w:hAnsi="Arial"/>
          <w:sz w:val="16"/>
          <w:szCs w:val="16"/>
        </w:rPr>
        <w:t>Option Explici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NeuroShell Trader Order Consta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Const MARKET_ORDER = 1</w:t>
      </w:r>
    </w:p>
    <w:p>
      <w:pPr>
        <w:pStyle w:val="Normal"/>
        <w:rPr>
          <w:rFonts w:ascii="Arial" w:hAnsi="Arial" w:cs="Arial"/>
          <w:sz w:val="16"/>
          <w:szCs w:val="16"/>
        </w:rPr>
      </w:pPr>
      <w:r>
        <w:rPr>
          <w:rFonts w:cs="Arial" w:ascii="Arial" w:hAnsi="Arial"/>
          <w:sz w:val="16"/>
          <w:szCs w:val="16"/>
        </w:rPr>
        <w:t>Private Const STOP_ORDER = 2</w:t>
      </w:r>
    </w:p>
    <w:p>
      <w:pPr>
        <w:pStyle w:val="Normal"/>
        <w:rPr>
          <w:rFonts w:ascii="Arial" w:hAnsi="Arial" w:cs="Arial"/>
          <w:sz w:val="16"/>
          <w:szCs w:val="16"/>
        </w:rPr>
      </w:pPr>
      <w:r>
        <w:rPr>
          <w:rFonts w:cs="Arial" w:ascii="Arial" w:hAnsi="Arial"/>
          <w:sz w:val="16"/>
          <w:szCs w:val="16"/>
        </w:rPr>
        <w:t>Private Const LIMIT_ORDER = 3</w:t>
      </w:r>
    </w:p>
    <w:p>
      <w:pPr>
        <w:pStyle w:val="Normal"/>
        <w:rPr>
          <w:rFonts w:ascii="Arial" w:hAnsi="Arial" w:cs="Arial"/>
          <w:sz w:val="16"/>
          <w:szCs w:val="16"/>
        </w:rPr>
      </w:pPr>
      <w:r>
        <w:rPr>
          <w:rFonts w:cs="Arial" w:ascii="Arial" w:hAnsi="Arial"/>
          <w:sz w:val="16"/>
          <w:szCs w:val="16"/>
        </w:rPr>
        <w:t>Private Const STOPLIMIT_ORDER = 4</w:t>
      </w:r>
    </w:p>
    <w:p>
      <w:pPr>
        <w:pStyle w:val="Normal"/>
        <w:rPr>
          <w:rFonts w:ascii="Arial" w:hAnsi="Arial" w:cs="Arial"/>
          <w:sz w:val="16"/>
          <w:szCs w:val="16"/>
        </w:rPr>
      </w:pPr>
      <w:r>
        <w:rPr>
          <w:rFonts w:cs="Arial" w:ascii="Arial" w:hAnsi="Arial"/>
          <w:sz w:val="16"/>
          <w:szCs w:val="16"/>
        </w:rPr>
        <w:t>Private Const MARKETCLOSE_ORDER =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Const LONGENTRY_ACTION = 1</w:t>
      </w:r>
    </w:p>
    <w:p>
      <w:pPr>
        <w:pStyle w:val="Normal"/>
        <w:rPr>
          <w:rFonts w:ascii="Arial" w:hAnsi="Arial" w:cs="Arial"/>
          <w:sz w:val="16"/>
          <w:szCs w:val="16"/>
        </w:rPr>
      </w:pPr>
      <w:r>
        <w:rPr>
          <w:rFonts w:cs="Arial" w:ascii="Arial" w:hAnsi="Arial"/>
          <w:sz w:val="16"/>
          <w:szCs w:val="16"/>
        </w:rPr>
        <w:t>Private Const SHORTENTRY_ACTION = 2</w:t>
      </w:r>
    </w:p>
    <w:p>
      <w:pPr>
        <w:pStyle w:val="Normal"/>
        <w:rPr>
          <w:rFonts w:ascii="Arial" w:hAnsi="Arial" w:cs="Arial"/>
          <w:sz w:val="16"/>
          <w:szCs w:val="16"/>
        </w:rPr>
      </w:pPr>
      <w:r>
        <w:rPr>
          <w:rFonts w:cs="Arial" w:ascii="Arial" w:hAnsi="Arial"/>
          <w:sz w:val="16"/>
          <w:szCs w:val="16"/>
        </w:rPr>
        <w:t>Private Const LONGEXIT_ACTION = 3</w:t>
      </w:r>
    </w:p>
    <w:p>
      <w:pPr>
        <w:pStyle w:val="Normal"/>
        <w:rPr>
          <w:rFonts w:ascii="Arial" w:hAnsi="Arial" w:cs="Arial"/>
          <w:sz w:val="16"/>
          <w:szCs w:val="16"/>
        </w:rPr>
      </w:pPr>
      <w:r>
        <w:rPr>
          <w:rFonts w:cs="Arial" w:ascii="Arial" w:hAnsi="Arial"/>
          <w:sz w:val="16"/>
          <w:szCs w:val="16"/>
        </w:rPr>
        <w:t>Private Const SHORTEXIT_ACTION = 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Interactive Brokers Specific Variab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InteractiveBrokers_NextValidOrderId As Long            ' Next valid IB order id</w:t>
      </w:r>
    </w:p>
    <w:p>
      <w:pPr>
        <w:pStyle w:val="Normal"/>
        <w:rPr>
          <w:rFonts w:ascii="Arial" w:hAnsi="Arial" w:cs="Arial"/>
          <w:sz w:val="16"/>
          <w:szCs w:val="16"/>
        </w:rPr>
      </w:pPr>
      <w:r>
        <w:rPr>
          <w:rFonts w:cs="Arial" w:ascii="Arial" w:hAnsi="Arial"/>
          <w:sz w:val="16"/>
          <w:szCs w:val="16"/>
        </w:rPr>
        <w:t>Private InteractiveBrokers_ConnectingFlag As Boolean           ' Flag to indicate connection attempt to brokerage is the first connection</w:t>
      </w:r>
    </w:p>
    <w:p>
      <w:pPr>
        <w:pStyle w:val="Normal"/>
        <w:rPr>
          <w:rFonts w:ascii="Arial" w:hAnsi="Arial" w:cs="Arial"/>
          <w:sz w:val="16"/>
          <w:szCs w:val="16"/>
        </w:rPr>
      </w:pPr>
      <w:r>
        <w:rPr>
          <w:rFonts w:cs="Arial" w:ascii="Arial" w:hAnsi="Arial"/>
          <w:sz w:val="16"/>
          <w:szCs w:val="16"/>
        </w:rPr>
        <w:t>Private InteractiveBrokers_ReConnectingFlag As Boolean         ' Flag to indicate connection attempt brokerage is a reconnection after a disconnect</w:t>
      </w:r>
    </w:p>
    <w:p>
      <w:pPr>
        <w:pStyle w:val="Normal"/>
        <w:rPr>
          <w:rFonts w:ascii="Arial" w:hAnsi="Arial" w:cs="Arial"/>
          <w:sz w:val="16"/>
          <w:szCs w:val="16"/>
        </w:rPr>
      </w:pPr>
      <w:r>
        <w:rPr>
          <w:rFonts w:cs="Arial" w:ascii="Arial" w:hAnsi="Arial"/>
          <w:sz w:val="16"/>
          <w:szCs w:val="16"/>
        </w:rPr>
        <w:t>Private InteractiveBrokers_ConnectError As Long                ' Flag to indicate response of brokerage to a connection attempt</w:t>
      </w:r>
    </w:p>
    <w:p>
      <w:pPr>
        <w:pStyle w:val="Normal"/>
        <w:rPr>
          <w:rFonts w:ascii="Arial" w:hAnsi="Arial" w:cs="Arial"/>
          <w:sz w:val="16"/>
          <w:szCs w:val="16"/>
        </w:rPr>
      </w:pPr>
      <w:r>
        <w:rPr>
          <w:rFonts w:cs="Arial" w:ascii="Arial" w:hAnsi="Arial"/>
          <w:sz w:val="16"/>
          <w:szCs w:val="16"/>
        </w:rPr>
        <w:t>Private InteractiveBrokers_ContractDetailsError As Long        ' Flag to indicate response of brokerage to a verify ticker request</w:t>
      </w:r>
    </w:p>
    <w:p>
      <w:pPr>
        <w:pStyle w:val="Normal"/>
        <w:rPr>
          <w:rFonts w:ascii="Arial" w:hAnsi="Arial" w:cs="Arial"/>
          <w:sz w:val="16"/>
          <w:szCs w:val="16"/>
        </w:rPr>
      </w:pPr>
      <w:r>
        <w:rPr>
          <w:rFonts w:cs="Arial" w:ascii="Arial" w:hAnsi="Arial"/>
          <w:sz w:val="16"/>
          <w:szCs w:val="16"/>
        </w:rPr>
        <w:t>Private InteractiveBrokers_Connected As Boolean                ' Flag to indicate if a connection with brokerage has been established</w:t>
      </w:r>
    </w:p>
    <w:p>
      <w:pPr>
        <w:pStyle w:val="Normal"/>
        <w:rPr>
          <w:rFonts w:ascii="Arial" w:hAnsi="Arial" w:cs="Arial"/>
          <w:sz w:val="16"/>
          <w:szCs w:val="16"/>
        </w:rPr>
      </w:pPr>
      <w:r>
        <w:rPr>
          <w:rFonts w:cs="Arial" w:ascii="Arial" w:hAnsi="Arial"/>
          <w:sz w:val="16"/>
          <w:szCs w:val="16"/>
        </w:rPr>
        <w:t>Private InteractiveBrokers_OrderIdsFilled As New Collection    ' Collection of last 40 order ids filled used to verify that a duplicate order fill notification is not passed along to NeuroShell Tra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NeuroShell Trader Ev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Logon(ByVal Account As String, ByVal Password As String, ByRef LoggedOn As Lo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requesting brokerage logo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xt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 As Doubl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itialize InteractiveBrokers_NextValidOrderId to 1 since Interactive Brokers wants sequential order id'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NextValidOrderId = 1</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how form (if not already visib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Show</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About to connect to IB TWS ... Make sure IB TWS is loaded and client support configur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connection message in NeuroShell Trad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About to establish a connection with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1) Make sure the IB Trader Workstation is loaded and running before pressing O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2) Verify client support is configured in the IB Trader Workstation.  To configure client support in the IB Trader Workstation, go to the 'Configure' menu, select 'API' and check 'Enable ActiveX and Socket Clie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3) MOST IMPORTANT - After pressing OK, choose Yes on the 'Accept incoming connection attempt' prompt in the IB Trader Workstation." + Chr$(13) + "      *** NOTE: THE IB TRADER WORKSTATION MAY BE BEHIND NEUROSHELL TRADER WINDOW IN SOME CAS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Message tx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for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Connecting to IB TWS ... Please select YES to 'Accept incoming connection attempt' in IB Workstatio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nect to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_connect Tru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InteractiveBrokers_Connected to IB TW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tate = 0   ' show window/unminimize so user can see error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ggedOn = False  ' Set LoggedOn variable to signal NeuroShell Trader that log on fail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VerifyTicker(ByVal Ticker As String, ByVal exchange As String, ByVal secType As String, ByRef valid As Lo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for determining if a ticker, exhange an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curity type combination will be accepted by the brokerag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xt As Stri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not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ot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t contract details error to -1 to signify no return value se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tractDetailsError = -1</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quest contact detail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VerifyTick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reqContractDetails2 Ticker, secType, exchange, "",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ait for return value from contract details reques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hile InteractiveBrokers_ContractDetailsError = -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Eve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en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tractDetailsError = 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Verified Ticker=" + Ticker + " Exchange=" + exchange + " SecurityType=" + secTyp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Could Not Verify Ticker=" + Ticker + " Exchange=" + exchange + " SecurityType=" + secTyp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lid = 0  ' need to signal that ticker not val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erifyTick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The currently installed and registered Interactive Brokers API is not compatible with this version of NeuroShell Trader." + Chr$(13) + Chr$(13) + "To restore the compatible Interactive Brokers API (Version " + Format$(App.Major) + "." + Format$(App.Minor) + ") which is automatically installed with NeuroShell Trader:" + Chr$(13) + "  1) Uninstall the 'TWS Interoperability Components' using Add/Remove Programs from Windows Control Panel." + Chr$(13) + "  2) Uninstall NeuroShell Trader" + Chr$(13) + "  3) Erase the files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NewOrder(OrderId As String, ByVal Action As Long, ByVal shares As Long, ByVal Ticker As String, ByVal OrderType As Long, ByVal StopPrice As Double, ByVal LimitPrice As Double, ByVal Duration As String, ByVal exchange As String, ByVal secType As String, ByVal ChartName As String, ByVal StrategyName As String, ByVal ChartTimeStamp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signaling a new order needs to be plac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ActionString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OrderTypeString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price As Doub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AuxPrice As Doub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ShortTradingFlag As Boolea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if As Stri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not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ot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vert NST Action into appropriate Interactive Brokers Action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lect Case A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LONGENTRY_ACTION:  ActionString = "BU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SHORTENTRY_ACTION: ActionString = "SELL" 'If SecType = "STK" Then ActionString = "SSHORT" Else ActionString = "SEL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LONGEXIT_ACTION:   ActionString = "SEL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SHORTEXIT_ACTION:  ActionString = "BU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Sel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vert NST OrderType into appropriate Interactive Brokers OrderType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lect Case OrderTyp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MARKET_ORDER:      OrderTypeString = "MK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STOP_ORDER:        OrderTypeString = "ST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uxPrice = CDbl(CStr(Stop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LIMIT_ORDER:       OrderTypeString = "LM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ce = CDbl(CStr(Limit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STOPLIMIT_ORDER:   OrderTypeString = "STPLM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ce = Limit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uxPrice = Stop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MARKETCLOSE_ORDER: OrderTypeString = "MKTCL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Selec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if -The time in force. Valid values are DAY, GTC, IOC</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UCase$(Duration) = "DAY"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f = "DA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f = "GTC"</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sending order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Placing Order #" + CStr(InteractiveBrokers_NextValidOrderId) + " : " + ActionString + ", " + CStr(shares) + ", " + Ticker + ", " + secType + ", " + exchange + ", " + OrderTypeString + ", " + CStr(price) + ", " + CStr(AuxPrice) + ", " + tif + "   [" + ChartName + "," + StrategyName + "," + ChartTimeStamp +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nd order to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NewOrd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tif = t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ignoreRth = 1   ' ignoreRth - If set to true, allows triggering of orders outside of regular trading hou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rthOnly = 0      ' rthOnly Regular trading hours only.  yes=1, no=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placeOrder2 InteractiveBrokers_NextValidOrderId, ActionString, shares, Ticker, secType, exchange, "", "", OrderTypeString, price, AuxPrice, "", "", "", "", "",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e: the following are valid Interactive Brokers orders for the same futures symbo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placeOrder2 InteractiveBrokers_NextValidOrderId, "BUY", 100, "ESU5", "FUT", "GLOBEX", "", "MKT", 0,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placeOrder InteractiveBrokers_NextValidOrderId, "BUY", 100, "ES", "FUT", "200509", 0, "", "GLOBEX", "", "MKT", 0,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Interactive Broker's orderid so that subsequent cancel/modify requests are sent with Interactive Broker's orderid instead of NeuroShell's order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derId = CStr(InteractiveBrokers_NextValidOrderI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crement interactive broker's next valid order 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NextValidOrderId = InteractiveBrokers_NextValidOrderId + 1</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NewOrd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The currently installed and registered Interactive Brokers API is not compatible with this version of NeuroShell Trader." + Chr$(13) + Chr$(13) + "To restore the compatible Interactive Brokers API (Version " + Format$(App.Major) + "." + Format$(App.Minor) + ") which is automatically installed with NeuroShell Trader:" + Chr$(13) + "  1) Uninstall the 'TWS Interoperability Components' using Add/Remove Programs from Windows Control Panel." + Chr$(13) + "  2) Uninstall NeuroShell Trader" + Chr$(13) + "  3) Erase the files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ModifyOrder(OrderId As String, StopPrice As Double, LimitPrice As Doub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signaling an order needs to be modifi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Modify order not implemented with this Brokerage", , "NeuroShell Trader Interactive Brokers Link"</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CancelOrder(OrderId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signaling an order needs to be cancel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not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ot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sending order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Canceling Order #" + CStr(OrderI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nd cancel to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CancelOrd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cancelOrder CLng(Order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CancelOrd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The currently installed and registered Interactive Brokers API is not compatible with this version of NeuroShell Trader." + Chr$(13) + Chr$(13) + "To restore the compatible Interactive Brokers API (Version " + Format$(App.Major) + "." + Format$(App.Minor) + ") which is automatically installed with NeuroShell Trader:" + Chr$(13) + "  1) Uninstall the 'TWS Interoperability Components' using Add/Remove Programs from Windows Control Panel." + Chr$(13) + "  2) Uninstall NeuroShell Trader" + Chr$(13) + "  3) Erase the files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Logof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requesting brokerage logof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not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ot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connect from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LogOff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disconne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ed = Fals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LogOff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The currently installed and registered Interactive Brokers API is not compatible with this version of NeuroShell Trader." + Chr$(13) + Chr$(13) + "To restore the compatible Interactive Brokers API (Version " + Format$(App.Major) + "." + Format$(App.Minor) + ") which is automatically installed with NeuroShell Trader:" + Chr$(13) + "  1) Uninstall the 'TWS Interoperability Components' using Add/Remove Programs from Windows Control Panel." + Chr$(13) + "  2) Uninstall NeuroShell Trader" + Chr$(13) + "  3) Erase the files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Unloa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triggered when NeuroShell Trader wants the application to unloa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load Me   ' unload application when NeuroShell Requests Unloa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Interactive Broker API Ev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blic Sub TWS_connect(reconnect As Boolea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is triggered when an IB connection is establish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r reestablished after a disconnec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nect to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Error =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reconnect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ReConnectingFlag = Tr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ingFlag = Tr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Logon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Connect "", 7496, 2</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ingFlag = Fa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ReConnectingFlag = Fals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rror = 0 Then InteractiveBrokers_Connected = Tru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ogon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Couldn't connect to IB TWS.  Iinstalled and registered Interactive Brokers API may not be compatible with this version of NeuroShell Trader." + Chr$(13) + Chr$(13) + "To restore compatible Interactive Brokers API (Version " + Format$(App.Major) + "." + Format$(App.Minor) + ") which is installed with NeuroShell Trader:" + Chr$(13) + "  1) Uninstall 'TWS Interoperability Components' using Add/Remove Programs from Windows Control Panel." + Chr$(13) + "  2) Uninstall NeuroShell Trader" + Chr$(13) + "  3) Erase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connectionClos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is triggered when TWS closes the sockets connection wit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he ActiveX control, or when TWS is shut dow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 As Timer</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ed = Fa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Disconnect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message in NeuroShell Trader that the Interactive Brokers connection was clos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The IB Trader Workstation was either shutdown or the IB Trader Workstation closed the sockets connection.  Trades can not be sent to Interactive Brokers until a link with the IB Trader Workstation is reestablish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Message "The IB Trader Workstation was either shutdown or the IB Trader Workstation closed the sockets connection.  Trades will not be sent to Interactive Brokers until a link with the IB Trader Workstation is reestablish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urn on reconnect timer to try to reconnect (in case user opens it agai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nectTimer.Enabled = True</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contractDetails(ByVal symbol As String, ByVal secType As String, ByVal expiry As String, ByVal strike As Double, ByVal right As String, ByVal exchange As String, ByVal curency As String, ByVal localSymbol As String, ByVal marketName As String, ByVal tradingClass As String, ByVal conid As Long, ByVal minTick As Double, ByVal priceMagnifier As Long, ByVal multiplier As String, ByVal orderTypes As String, ByVal validExchanges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is fired when the reqContractDetail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r reqContractDetails2() methods are invok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tracts details request was sucessfu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tractDetailsError = 0</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nextValidId(ByVal id As Lo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occurs after a successful connection to the Interactive Broker TW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d = next available order ID received from Interactive Brokers TWS upon conne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crement all successive orders by one based on this I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ore brokerage's next valid order 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NextValidOrderId = i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orderStatus(ByVal id As Long, ByVal status As String, ByVal filled As Long, ByVal remaining As Long, ByVal avgFillPrice As Double, ByVal permId As Long, ByVal parentId As Long, ByVal lastFillPrice As Double, ByVal clientId As Long, ByVal whyHeld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occurs whenever the status of an order change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xt As Stri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status = "Filled"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filled &gt; 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lastFillPrice &lt;&gt; 0 Then   ' attempt to get rid of double fill notifications where first lastfilledprice usually equals avgFillPrice, but second one has lastfilledprice of zer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remaining = 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heck that not a duplicate fill notification (otherwise NeuroShell will fill twice as many shares as need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Resume Nex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InteractiveBrokers_OrderIdsFilled(CStr(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txt &lt;&gt; "" Then Exit Sub   ' duplicate fill notification, so don't proces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OrderIdsFilled.Count &gt;= 40 Then InteractiveBrokers_OrderIdsFilled.Remove 1   ' only keep the last 40 ids for speed and memory purpos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OrderIdsFilled.Add id, CStr(id)   ' add the orderid to the orderfilled collection for future duplicate order id check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filled &gt; 1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Filled: " + Format$(filled) + " shares/contracts/lots at an average price of " + Format$(avgFill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Filled: " + Format$(filled) + " share/contract/lot at an average price of " + Format$(avgFill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ify NeuroShell that order fill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STOrders1.OrderFilled(CStr(id), filled, avgFillPrice) = 0 Then List1.AddItem "    " + "******** Order Fill Notification Faile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status = "Cancelled"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Cancell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ify NeuroShell that order cancel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STOrders1.OrderCanceled(CStr(id)) = 0 Then List1.AddItem "    " + "******** Order Cancel Notification Faile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status = "Inactive" Then    ' status Inactive occurs when error submitting order like "Not enough available short shares to shor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Inactiv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ify NeuroShell that order inactiv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STOrders1.OrderInactive(CStr(id)) = 0 Then List1.AddItem "    " + "******** Order Inactive Notification Faile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 + status +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errMsg(ByVal id As Long, ByVal errorCode As Long, ByVal errorMsg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rror notification even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xt As Stri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errorCode &gt;= 2103 And errorCode &lt;= 2108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gnore the following informational error cod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3 A market data farm is dis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4 A market data farm is InteractiveBrokers_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5 A historical data farm is dis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6 A historical data farm is InteractiveBrokers_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7 A historical data farm connection has become inactive but should be available upon deman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8 A market data farm connection has become inactive but should be available upon deman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errorCode = 503 And InteractiveBrokers_ConnectError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503 TWS is out of date and must be upgrad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t; but note that this occurs after a 508 which occurs if the user presses NO to accept incoming conne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errorCode = 20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tracts details request fail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tractDetailsError = 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InteractiveBrokers_ConnectingFlag Or InteractiveBrokers_ReConnectingFlag) And (errorCode = 502 Or errorCode = 508)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Error = 1</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ReConnectingFlag = False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nly show initial connection message/prompt to user if first time connection (i.e. not a reconne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tate =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ither the TWS isn't already running or it isn't setup to accept client reques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502 = 'Couldn't connect to TWS.  Confirm that "Enable ActiveX and Socket Clients" is enabled on the "Settings" menu']</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NeuroShell Trader failed to established a connection with Interactive Brokers.  The most likely reasons a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1) The IB Trader Workstation was not loaded and running before pressing O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2) Client support was not configured in the IB Trader Workstation.  To configure client support in the IB Trader Workstation, go to the 'Configure' menu, select 'API' and check 'Enable ActiveX and Socket Clie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3) No, was pressed in the IB Trader workstation in response to 'Accept incoming connection attemp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Couldn't connect to IB Trader Workstation.  Confirm the IB Trader Workstation is running, 'Enable ActiveX and Socket Clients' is enabled on the 'Settings' menu of the IB Trader Workstation, and Yes was pressed to 'Accept incoming connection attemp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Message tx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errorCode &lt;&gt; 202 And errorCode &lt;&gt; 506 And errorCode &lt;&gt; 508 And errorCode &lt;&gt; 0 Then   ' 506=Unexplained Zero Bytes Read (which happens when IBTWS closed before Trader)   ' 508 no bytes or null-terminator foun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errorCode = 110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connected from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Dis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errorCode = 1101 Or errorCode = 1102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nection reestablish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Re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how all other messages (except order cancled msg which would show up everytime a limit/stop order is cancelled and replaced with a different ord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Format$(CVDate(Date + Time())) + " OrderId " + CStr(id) + " - ERRMSG " + CStr(errorCode) + ": " + 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tate =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Message "Interactive Brokers Error Code " + Format$(errorCode) + Chr$(13) + Chr$(13) + 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Form ev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Form_Loa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ide Interactive Brokerage control when form load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Visible = False</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Form_Resiz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size the status list to match the form siz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Width &gt; List1.Left And Height &gt; List1.Top + Screen.TwipsPerPixelY * 24 + 120 Then List1.Move List1.Left, List1.Top, Width - List1.Left * 2 - Screen.TwipsPerPixelX * 8, Height - 300 - Screen.TwipsPerPixelY * 24 - 120</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Form_QueryUnload(Cancel As Integer, UnloadMode As Integ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f user tries to unload the form, prompt user if a connection is still established with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And UnloadMode = 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MsgBox("There is still a connection established with Interactive Brokers." + Chr$(13) + Chr$(13) + "Are you sure you want to close the NeuroShell Trader Interactive Brokers Link?", vbQuestion + vbYesNo + vbDefaultButton2, "NeuroShell Trader Interactive Brokers Link") = vbNo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ncel = Tr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Form_Unload(Cancel As Integ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 to make absolutely sure the program is ending (sometimes it stays around in the processes even though the form is unloade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Timer control ev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ReconnectTimer_Tim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hen time enabled after a disconnect occurs, attempt t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connect to Interactive Brokers on each timer even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nectTimer.Enabled = Fa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ry to reconnect to TWS (in case user opens it again after closing TW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_connect Tru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how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Reconnected to IB TW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ify NeuroShell Trader that re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Re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uldn't reconnect, so restart timer to try agai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nectTimer.Enabled = Tr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risSquires">
    <w:name w:val="Chris Squires"/>
    <w:basedOn w:val="DefaultParagraphFont"/>
    <w:qFormat/>
    <w:rPr>
      <w:rFonts w:ascii="Arial" w:hAnsi="Arial" w:cs="Arial"/>
      <w:color w:val="000080"/>
      <w:sz w:val="20"/>
      <w:szCs w:val="20"/>
    </w:rPr>
  </w:style>
  <w:style w:type="character" w:styleId="DenhamWard">
    <w:name w:val="Denham Ward"/>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eractivebrokers.com/en/software/demo.php?ib_entity=ll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6:25:00Z</dcterms:created>
  <dc:creator>Andrei</dc:creator>
  <dc:description/>
  <cp:keywords/>
  <dc:language>en-US</dc:language>
  <cp:lastModifiedBy>Denham Ward</cp:lastModifiedBy>
  <dcterms:modified xsi:type="dcterms:W3CDTF">2010-09-01T20:59:00Z</dcterms:modified>
  <cp:revision>21</cp:revision>
  <dc:subject/>
  <dc:title>The Data Pump feature in NeuroShell Trad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1516349</vt:r8>
  </property>
  <property fmtid="{D5CDD505-2E9C-101B-9397-08002B2CF9AE}" pid="3" name="_AuthorEmail">
    <vt:lpwstr>denham@completefamilyeyecare.net</vt:lpwstr>
  </property>
  <property fmtid="{D5CDD505-2E9C-101B-9397-08002B2CF9AE}" pid="4" name="_AuthorEmailDisplayName">
    <vt:lpwstr>Denham Ward</vt:lpwstr>
  </property>
  <property fmtid="{D5CDD505-2E9C-101B-9397-08002B2CF9AE}" pid="5" name="_EmailSubject">
    <vt:lpwstr>TradePump Docs</vt:lpwstr>
  </property>
  <property fmtid="{D5CDD505-2E9C-101B-9397-08002B2CF9AE}" pid="6" name="_PreviousAdHocReviewCycleID">
    <vt:r8>-2025085195</vt:r8>
  </property>
</Properties>
</file>