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ется советник. Торгует по уровням Мюррея.</w:t>
      </w:r>
    </w:p>
    <w:p>
      <w:pPr>
        <w:pStyle w:val="Normal"/>
        <w:rPr>
          <w:lang w:val="en-US"/>
        </w:rPr>
      </w:pPr>
      <w:r>
        <w:rPr/>
        <w:t>Принцип работы советника: при пробитии N-го количества уровней подряд, открывается ордер в противоположном направлении.</w:t>
      </w:r>
      <w:r>
        <w:rPr/>
        <w:drawing>
          <wp:inline distT="0" distB="0" distL="0" distR="0">
            <wp:extent cx="5844540" cy="388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35980" cy="389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Убрать уровни мюррея, вместо них поставить фибо уровни. Т.е. я вбиваю в фибо сетку нужные мне уровни, растягиваю сетку на графике, а советник торгует по этим уровня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01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бавить возможность указывать количество пробитых уровней отдельно для бай и отдельно для селл. Например для селл - 3 пробитых уровня, для бай -1. Ордера бай и селл должны иметь возможность находиться в рынке одновременно не мешая друг-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бавить функцию при пробитии 5ти и более уровней ТП указывается другой. Например при пробитии 1-4 уровней ТП= 50 пунктов, но если пробивается 5 и более уровней подряд ТП= 80-100 пунктов. ТП указывается вруч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зможность открывать ордер вручную, чтоб советник подхват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функции советника (стоп-лосс, тралл и т.д.) не трог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4:12:00Z</dcterms:created>
  <dc:creator>jon</dc:creator>
  <dc:description/>
  <cp:keywords/>
  <dc:language>en-US</dc:language>
  <cp:lastModifiedBy>jon</cp:lastModifiedBy>
  <dcterms:modified xsi:type="dcterms:W3CDTF">2018-05-20T04:34:00Z</dcterms:modified>
  <cp:revision>5</cp:revision>
  <dc:subject/>
  <dc:title>Имеется советник</dc:title>
</cp:coreProperties>
</file>