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E DoubleBreakTrendLine</w:t>
        <w:br/>
        <w:br/>
        <w:br/>
        <w:t>EA at:</w:t>
        <w:br/>
        <w:br/>
        <w:t>A spread filter: No transaction is made if the spread exceeds the limit indicated.</w:t>
        <w:br/>
        <w:t>Whether opening or closing.</w:t>
        <w:br/>
        <w:t>If an open signal appears, it is ignored.</w:t>
        <w:br/>
        <w:t>For the close signal, you have to wait until the spread is good before closing a transaction.</w:t>
        <w:br/>
        <w:br/>
        <w:t>Automatic batch management</w:t>
        <w:br/>
        <w:t>For the automatic management of the lot, use the formula: (balance / 1000) x lot</w:t>
        <w:br/>
        <w:br/>
        <w:br/>
        <w:br/>
        <w:t>Strategy</w:t>
        <w:br/>
        <w:br/>
        <w:t>Indicators</w:t>
        <w:br/>
        <w:br/>
        <w:t>The '' FractalTrendLine '' indicator draws trend lines.</w:t>
        <w:br/>
        <w:br/>
        <w:t>Trend lines are drawn in red for downtrend lines and in green for uptrend lines.</w:t>
        <w:br/>
        <w:br/>
        <w:t>A 'Buy' trade is opened when a downtrend line is broken.</w:t>
        <w:br/>
        <w:t>A '' Sell '' trade is opened when an uptrend line is broken.</w:t>
        <w:br/>
        <w:br/>
        <w:t>The '' Keys_Levels '' flag will be used to determine certain lock levels.</w:t>
        <w:br/>
        <w:br/>
        <w:br/>
        <w:t>Opening and closing of the trade</w:t>
        <w:br/>
        <w:br/>
        <w:t>The opening conditions of the trade are inspired by the theory of Dow.</w:t>
        <w:br/>
        <w:br/>
        <w:t>Opening</w:t>
        <w:br/>
        <w:br/>
        <w:t>Two trend lines are present. One red and one green.</w:t>
        <w:br/>
        <w:t>If it is a green trendline, it is broken if the price crosses it from the top to the bottom.</w:t>
        <w:br/>
        <w:t>If it is a red trendline, it is broken if the price crosses it from the bottom to the top.</w:t>
        <w:br/>
        <w:br/>
        <w:t>A trend line is broken by the price. We call it line 1.</w:t>
        <w:br/>
        <w:t>The second trend line is called line 2.</w:t>
        <w:br/>
        <w:br/>
        <w:t>At this time, it is necessary to check if the opening conditions are good.</w:t>
        <w:br/>
        <w:t>These conditions are as follows: Measure the number of points between the start of trend line 1 and the start of trend line 2.</w:t>
        <w:br/>
        <w:t>Then measure the number of points between the start of trendline 1 and the low / high reached by trend 1.</w:t>
        <w:br/>
        <w:t>For this, it is necessary to control the low / high reached by the price between the first bar, the one that is at the beginning of the trend line and the bar that breaks the trend line.</w:t>
        <w:br/>
        <w:br/>
        <w:t>This measurement should be done when trendline 1 is broken.</w:t>
        <w:br/>
        <w:t>If the number of points between the start of trend 1 and its low / high is between 25 and 60% of the number of points between the start of trend 1 and the start of trend 2, the trade is opened.</w:t>
        <w:br/>
        <w:br/>
        <w:t>It can happen that the candle which completes the Fractal allowing the creation of a trend line is also the candle which breaks this same trend line. If possible (?), This candle and the created trendline should be used.</w:t>
        <w:br/>
        <w:br/>
        <w:br/>
        <w:t>Examples of trades with drawings.</w:t>
        <w:br/>
        <w:br/>
        <w:t>There are 1511 points between the start of Trend 1 and the start of Trend 2.</w:t>
        <w:br/>
        <w:t>There are 745 points between the start of Trend 2 and the low of Trend 2</w:t>
        <w:br/>
        <w:t>745 = 49.30% of 1511, this is within the expected range.</w:t>
        <w:br/>
        <w:t>The trade will be opened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ilters</w:t>
        <w:br/>
        <w:br/>
        <w:t>The trade will not be opened if the price is too close to the support / resistance level which will be its TP. This value will be equal to the minimum ATR for the period. (ATR always indicates the maximum and minimum of the period).</w:t>
        <w:br/>
        <w:t>This rule also applies to the half-levels that can be used on certain pairs (see Closing chapter).</w:t>
        <w:br/>
        <w:br/>
        <w:t>The trade will not be opened if the price touches (with a wick) the key level which will be its TP without crossing it at the same time as it breaks the trend line.</w:t>
        <w:br/>
        <w:br/>
        <w:t>The trade will not be opened if the price does not break the trendline of 20% of the value of the minimum ATR.</w:t>
        <w:br/>
        <w:t>Example, if the minimum ATR is at 60 points, the price will have to break the trend line by 12 points to be validated.</w:t>
        <w:br/>
        <w:t>In this case, you have to wait for the next candle. If it meets the conditions, a trade will be opened. If the next candle does not bring the right conditions, the trade will be permanently canceled.</w:t>
        <w:br/>
        <w:br/>
        <w:t>If the price breaks a trend line and a key level at the same time, the key level will have to be crossed (at the close of the candle) by 25% of the minimum ATR.</w:t>
        <w:br/>
        <w:t>If this is not the case, you have to wait for the next candle. If it meets the conditions, a trade will be opened. If the next candle does not bring the right conditions, the trade will be permanently canceled.</w:t>
        <w:br/>
        <w:br/>
        <w:t>The trade will not be opened if the signal candle exceeds 2.5 ATR</w:t>
        <w:br/>
        <w:br/>
        <w:t>A trendline that has already been broken to open one trade cannot be used to open another.</w:t>
        <w:br/>
        <w:br/>
        <w:t>Option: With this option, only trades which have a possibility of winning greater than a possibility of losing are opened.</w:t>
        <w:br/>
        <w:t>For example, if the potential gain is 150 points and the possible loss is 100 points, the trade is opened.</w:t>
        <w:br/>
        <w:t>If the potential gain is 80 points and the possible loss is 130 points, the trade is canceled.</w:t>
        <w:br/>
        <w:b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br/>
        <w:t>Closures</w:t>
        <w:br/>
        <w:br/>
        <w:t>The Expert uses the Keys_Levels indicator to indicate the closure levels.</w:t>
        <w:br/>
        <w:t>This indicator plots the levels corresponding to round numbers, i.e. x, x000, 200, 500, 800.</w:t>
        <w:br/>
        <w:t>For some pairs, the difference between the levels is too large, it is necessary to provide a specific function (Half level: true / false). This will allow you to add a level by dividing by two the largest levels, i.e. x, x000, 200, 350, 500, 650, 800</w:t>
        <w:br/>
        <w:br/>
        <w:t>Note that for pairs using the Yen, and therefore 3 decimal places, the indicator shows x, 000 .. etc.</w:t>
        <w:br/>
        <w:br/>
        <w:t>The price always closes between two levels. The distance between two levels is divided into two halves.</w:t>
        <w:br/>
        <w:t>The first half is the one that is in the direction of the trade.</w:t>
        <w:br/>
        <w:t>This means that if it is a Buy trade, the first half is the lower half.</w:t>
        <w:br/>
        <w:t>If it's a Sell trade, the first half is the top half.</w:t>
        <w:br/>
        <w:t>So if the price closes in the first half, the SL will be placed at an equal distance between the two levels located before the trade.</w:t>
        <w:br/>
        <w:t>If the price closes in the second half, the SL will be placed at the level before the trade.</w:t>
        <w:br/>
        <w:t>The price must close behind the SL for the SL to be validated. A wick is not enough.</w:t>
        <w:br/>
        <w:br/>
        <w:b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br/>
        <w:br/>
        <w:br/>
        <w:t>The TP will be placed at the level after the trade. The distance conditions must be respected (see chapter Filters).</w:t>
        <w:br/>
        <w:t>The TP will be activated when the price touches the level.</w:t>
        <w:br/>
        <w:br/>
        <w:t>As soon as the 90% of the distance between the opening price and the TP is reached, the SL will rise to the level of the opening of the trade.</w:t>
        <w:br/>
        <w:br/>
        <w:t>This TP is valid as long as the trend lines used remain the same.</w:t>
        <w:br/>
        <w:t>If one of the lines changes, you must exit as soon as there is a gain greater than or equal to half an ATR (without waiting for the closing of a candle).</w:t>
      </w:r>
    </w:p>
    <w:sectPr>
      <w:type w:val="nextPage"/>
      <w:pgSz w:w="11906" w:h="16838"/>
      <w:pgMar w:left="855" w:right="91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hi-IN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19:39Z</dcterms:created>
  <dc:creator>Marc </dc:creator>
  <dc:description/>
  <dc:language>en-US</dc:language>
  <cp:lastModifiedBy>Marc </cp:lastModifiedBy>
  <cp:lastPrinted>2021-01-13T11:43:00Z</cp:lastPrinted>
  <dcterms:modified xsi:type="dcterms:W3CDTF">2021-07-02T09:11:27Z</dcterms:modified>
  <cp:revision>161</cp:revision>
  <dc:subject/>
  <dc:title/>
</cp:coreProperties>
</file>