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>Main Indicator Settings (User Changeable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CD Settings:</w:t>
      </w:r>
    </w:p>
    <w:p>
      <w:pPr>
        <w:pStyle w:val="Normal"/>
        <w:rPr/>
      </w:pPr>
      <w:r>
        <w:rPr/>
        <w:t>Fast EMA: 12</w:t>
        <w:br/>
        <w:t>Slow EMA: 26</w:t>
        <w:br/>
        <w:t>MACD SMA: 9</w:t>
        <w:br/>
        <w:t>Apply to: Clos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ochastic Settings:</w:t>
      </w:r>
    </w:p>
    <w:p>
      <w:pPr>
        <w:pStyle w:val="Normal"/>
        <w:rPr/>
      </w:pPr>
      <w:r>
        <w:rPr/>
        <w:t>%K period: 14</w:t>
        <w:br/>
        <w:t>%D period: 3</w:t>
        <w:br/>
        <w:t>Slowing: 3</w:t>
        <w:br/>
        <w:t>Price field: Low/High</w:t>
        <w:br/>
        <w:t>MA method: Simple</w:t>
        <w:br/>
        <w:t>StochBuyLevel: 30</w:t>
        <w:br/>
        <w:t>StochSellLevel: 7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ving Average:</w:t>
      </w:r>
    </w:p>
    <w:p>
      <w:pPr>
        <w:pStyle w:val="Normal"/>
        <w:rPr/>
      </w:pPr>
      <w:r>
        <w:rPr/>
        <w:t>Period: 60</w:t>
        <w:br/>
        <w:t>MA method: Linear Weighted</w:t>
        <w:br/>
        <w:t>Apply to: Close</w:t>
        <w:br/>
        <w:t>Shift: 0</w:t>
      </w:r>
    </w:p>
    <w:p>
      <w:pPr>
        <w:pStyle w:val="Normal"/>
        <w:rPr>
          <w:b/>
          <w:b/>
        </w:rPr>
      </w:pPr>
      <w:r>
        <w:rPr>
          <w:b/>
        </w:rPr>
        <w:t>Alert Limiter: 2 (See end of spec for explanation)</w:t>
      </w:r>
    </w:p>
    <w:p>
      <w:pPr>
        <w:pStyle w:val="Normal"/>
        <w:rPr/>
      </w:pPr>
      <w:r>
        <w:rPr/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erts Required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CD Alert:</w:t>
      </w:r>
    </w:p>
    <w:p>
      <w:pPr>
        <w:pStyle w:val="Normal"/>
        <w:rPr/>
      </w:pPr>
      <w:r>
        <w:rPr/>
        <w:t>MACD Cross Zero Line</w:t>
        <w:br/>
        <w:t>Popup Alert when the MACD crosses the zero line</w:t>
      </w:r>
    </w:p>
    <w:p>
      <w:pPr>
        <w:pStyle w:val="Normal"/>
        <w:rPr/>
      </w:pPr>
      <w:r>
        <w:rPr/>
        <w:t>-----------------------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llish Stochastic Cross Alert:</w:t>
      </w:r>
    </w:p>
    <w:p>
      <w:pPr>
        <w:pStyle w:val="Normal"/>
        <w:rPr/>
      </w:pPr>
      <w:r>
        <w:rPr/>
        <w:t>Stoch Crosses Up Over the Signal line (at candle close)</w:t>
      </w:r>
    </w:p>
    <w:p>
      <w:pPr>
        <w:pStyle w:val="Normal"/>
        <w:rPr/>
      </w:pPr>
      <w:r>
        <w:rPr/>
        <w:t>Stoch value of Candle before the cross must close below 'StochBuyLevel'</w:t>
      </w:r>
    </w:p>
    <w:p>
      <w:pPr>
        <w:pStyle w:val="Normal"/>
        <w:rPr/>
      </w:pPr>
      <w:r>
        <w:rPr/>
        <w:t>MACD must be above the zero line (on close of cross candle)</w:t>
      </w:r>
    </w:p>
    <w:p>
      <w:pPr>
        <w:pStyle w:val="Normal"/>
        <w:rPr/>
      </w:pPr>
      <w:r>
        <w:rPr/>
        <w:t>Price must be above the Moving Average (on close of cross candle) - this filter should be optional true/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row and popup alert required (each should be optional true/fals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5795" cy="260413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arish Stochastic Cross Alert:</w:t>
      </w:r>
    </w:p>
    <w:p>
      <w:pPr>
        <w:pStyle w:val="Normal"/>
        <w:rPr/>
      </w:pPr>
      <w:r>
        <w:rPr/>
        <w:t>Stoch Crosses Down Over the Signal line (at candle close)</w:t>
      </w:r>
    </w:p>
    <w:p>
      <w:pPr>
        <w:pStyle w:val="Normal"/>
        <w:rPr/>
      </w:pPr>
      <w:r>
        <w:rPr/>
        <w:t>Stoch value of Candle before the cross must close above 'StochSellLevel'</w:t>
      </w:r>
    </w:p>
    <w:p>
      <w:pPr>
        <w:pStyle w:val="Normal"/>
        <w:rPr/>
      </w:pPr>
      <w:r>
        <w:rPr/>
        <w:t>MACD must be below the zero line (on close of cross candle)</w:t>
      </w:r>
    </w:p>
    <w:p>
      <w:pPr>
        <w:pStyle w:val="Normal"/>
        <w:rPr/>
      </w:pPr>
      <w:r>
        <w:rPr/>
        <w:t>Price must be below the Moving Average (on close of cross candle) -  - this filter should be optional true/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row and popup alert required (each should be optional true/fals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6430" cy="262001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ALERT LIMITER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t>An option to limit the number of stochastic alerts to a user defined number for each MACD cross, so for example if set to 2 when the MACD crosses below the zero line the indicator will only alert for the first 2 bearish stochastic crosses and then no more until the MACD crosses back above the zero line, once it crosses above the zero line it will then alert for the first 2 bullish stochastic crosses and then wait for a fresh macd cross below the zero line.</w:t>
      </w:r>
    </w:p>
    <w:sectPr>
      <w:headerReference w:type="default" r:id="rId4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RBCYCL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3:56:00Z</dcterms:created>
  <dc:creator>user</dc:creator>
  <dc:description/>
  <dc:language>en-US</dc:language>
  <cp:lastModifiedBy>Samsung</cp:lastModifiedBy>
  <dcterms:modified xsi:type="dcterms:W3CDTF">2016-07-01T13:56:00Z</dcterms:modified>
  <cp:revision>2</cp:revision>
  <dc:subject/>
  <dc:title/>
</cp:coreProperties>
</file>