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.</w:t>
      </w:r>
    </w:p>
    <w:p>
      <w:pPr>
        <w:pStyle w:val="Normal"/>
        <w:ind w:left="708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Написать дополнения для ранее написанного советника. Предоставить заказчику готовый исполнимый файл и текст программы. Дополнения должны в полном объеме соответствовать техническому заданию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Описание дополнений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1. Реализовать режим работы советника, при котором сделки открываются в одном направлении относительно экстремума. В настройках советника внести пункт: </w:t>
      </w:r>
      <w:r>
        <w:rPr>
          <w:i/>
        </w:rPr>
        <w:t>работа в одном направлении</w:t>
      </w:r>
      <w:r>
        <w:rPr/>
        <w:t>. При активации этого пункта ордера открываются при пересечении пунктирной линии какого-либо из экстремумов. При пересечении сплошной линии ордера не открываются.</w:t>
      </w:r>
    </w:p>
    <w:p>
      <w:pPr>
        <w:pStyle w:val="Normal"/>
        <w:ind w:firstLine="708"/>
        <w:jc w:val="both"/>
        <w:rPr/>
      </w:pPr>
      <w:r>
        <w:rPr/>
        <w:t xml:space="preserve">2.  Реализовать режим работы советника, при котором новые уровни нового экстремума рисуются при соблюдении следующего условия. В настройках советника внести пункт: </w:t>
      </w:r>
      <w:r>
        <w:rPr>
          <w:i/>
        </w:rPr>
        <w:t>ступенчатая работа</w:t>
      </w:r>
      <w:r>
        <w:rPr/>
        <w:t>. При активации этого пункта новые уровни нового экстремума того же направления отображаются, когда нижний уровень прорыва превысит верхний уровень прорыва предыдущего экстремума.</w:t>
      </w:r>
    </w:p>
    <w:p>
      <w:pPr>
        <w:pStyle w:val="Normal"/>
        <w:ind w:firstLine="708"/>
        <w:jc w:val="both"/>
        <w:rPr/>
      </w:pPr>
      <w:r>
        <w:rPr/>
        <w:t xml:space="preserve">3. Реализовать режим работы, при котором повторное открытие ордера от уровня, на котором был открыт предыдущий ордер, происходит с отступом в указанное количество пунктов. В настройках советника внести пункт: </w:t>
      </w:r>
      <w:r>
        <w:rPr>
          <w:i/>
        </w:rPr>
        <w:t>отступ от предыдущего уровня открытия ордера</w:t>
      </w:r>
      <w:r>
        <w:rPr/>
        <w:t xml:space="preserve">. Значение может быть положительным и отрицательным. При значении =0 данный режим не работает. При положительном значении ордера открываются от уровня на указанное число пунктов </w:t>
      </w:r>
      <w:r>
        <w:rPr>
          <w:u w:val="single"/>
        </w:rPr>
        <w:t>выше</w:t>
      </w:r>
      <w:r>
        <w:rPr/>
        <w:t xml:space="preserve"> сплошной линии верхнего экстремума и пунктирной линии нижнего экстремума, и </w:t>
      </w:r>
      <w:r>
        <w:rPr>
          <w:u w:val="single"/>
        </w:rPr>
        <w:t>ниже</w:t>
      </w:r>
      <w:r>
        <w:rPr/>
        <w:t xml:space="preserve"> пунктирной линии верхнего экстремума и сплошной линии нижнего экстремума. При отрицательном значении ордера открываются до уровня на указанное число пунктов ниже сплошной линии верхнего ордера и пунктирной линии нижнего экстремума, и выше пунктирной линии верхнего экстремума и сплошной линии нижнего экстремума. Открытие ордера происходит при возможности его открытия на расчетном уровне или по первой доступной цене в диапазоне действия отступа. </w:t>
      </w:r>
    </w:p>
    <w:p>
      <w:pPr>
        <w:pStyle w:val="Normal"/>
        <w:ind w:firstLine="708"/>
        <w:jc w:val="both"/>
        <w:rPr/>
      </w:pPr>
      <w:r>
        <w:rPr/>
        <w:t xml:space="preserve">4. Реализовать работу советника на откате цены. Для этого предусмотреть два режима работы советника: </w:t>
      </w:r>
      <w:r>
        <w:rPr>
          <w:i/>
        </w:rPr>
        <w:t>самостоятельный и зависимый</w:t>
      </w:r>
      <w:r>
        <w:rPr/>
        <w:t>. При самостоятельном режиме работы советник работает независимо от других советников.</w:t>
      </w:r>
    </w:p>
    <w:p>
      <w:pPr>
        <w:pStyle w:val="Normal"/>
        <w:ind w:firstLine="708"/>
        <w:jc w:val="both"/>
        <w:rPr/>
      </w:pPr>
      <w:r>
        <w:rPr/>
        <w:t xml:space="preserve">В </w:t>
      </w:r>
      <w:r>
        <w:rPr>
          <w:i/>
        </w:rPr>
        <w:t>зависимом</w:t>
      </w:r>
      <w:r>
        <w:rPr/>
        <w:t xml:space="preserve"> режиме советник отслеживает появление ордера с указанным в нем магическим номером. При появлении такого ордера советник работает на указанном таймфрейме, выставляя ордера такого же объема в противоположном направлении, т.е. у него включается функция </w:t>
      </w:r>
      <w:r>
        <w:rPr>
          <w:i/>
        </w:rPr>
        <w:t>работы в одном направлении</w:t>
      </w:r>
      <w:r>
        <w:rPr/>
        <w:t>. Дальнейшая работа зависимого советника зависит от его настроек.</w:t>
      </w:r>
    </w:p>
    <w:p>
      <w:pPr>
        <w:pStyle w:val="Normal"/>
        <w:ind w:left="708"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9:18:00Z</dcterms:created>
  <dc:creator>Толян</dc:creator>
  <dc:description/>
  <cp:keywords/>
  <dc:language>en-US</dc:language>
  <cp:lastModifiedBy>Толян</cp:lastModifiedBy>
  <dcterms:modified xsi:type="dcterms:W3CDTF">2015-11-24T10:52:00Z</dcterms:modified>
  <cp:revision>11</cp:revision>
  <dc:subject/>
  <dc:title>Входные параметры</dc:title>
</cp:coreProperties>
</file>