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обходим индикатор в отдельном окне показывающий «расчетное значение» по БАРНО, на открытом окне графика цены (пример как стохастик, или </w:t>
      </w:r>
      <w:r>
        <w:rPr>
          <w:sz w:val="16"/>
          <w:szCs w:val="16"/>
          <w:lang w:val="en-US"/>
        </w:rPr>
        <w:t>Rsi</w:t>
      </w:r>
      <w:r>
        <w:rPr>
          <w:sz w:val="16"/>
          <w:szCs w:val="16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Расчетное значение»- количество баров входящие в 20% зону в четвертой точки параллельного канала.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572125" cy="39624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исание алгоритма получения «Расчетного значени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шняя переменная «т2СнизуИлиСверху» определяет какие ПК берутся в расчет:</w:t>
      </w:r>
    </w:p>
    <w:p>
      <w:pPr>
        <w:pStyle w:val="Style17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Т.2 только снизу.</w:t>
      </w:r>
    </w:p>
    <w:p>
      <w:pPr>
        <w:pStyle w:val="Style17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Т.2 только сверху.</w:t>
      </w:r>
    </w:p>
    <w:p>
      <w:pPr>
        <w:pStyle w:val="Normal"/>
        <w:rPr/>
      </w:pPr>
      <w:r>
        <w:rPr>
          <w:sz w:val="16"/>
          <w:szCs w:val="16"/>
        </w:rPr>
        <w:t xml:space="preserve">На расчетном баре (от «нулевого» до «количества баров в окне)-Белая линия на картинки. По индикатору </w:t>
      </w:r>
      <w:r>
        <w:rPr>
          <w:sz w:val="16"/>
          <w:szCs w:val="16"/>
          <w:lang w:val="en-US"/>
        </w:rPr>
        <w:t>ZigZag</w:t>
      </w:r>
      <w:r>
        <w:rPr>
          <w:sz w:val="16"/>
          <w:szCs w:val="16"/>
        </w:rPr>
        <w:t xml:space="preserve"> (далее </w:t>
      </w:r>
      <w:r>
        <w:rPr>
          <w:sz w:val="16"/>
          <w:szCs w:val="16"/>
          <w:lang w:val="en-US"/>
        </w:rPr>
        <w:t>ZZ</w:t>
      </w:r>
      <w:r>
        <w:rPr>
          <w:sz w:val="16"/>
          <w:szCs w:val="16"/>
        </w:rPr>
        <w:t>) В зависимости от переменной «т2СнизуИлиСверху» Получаем три точки построения параллельного (далее «ПК») кан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горитм получения трех точек ПК:</w:t>
        <w:br/>
        <w:t xml:space="preserve">Второе значение </w:t>
      </w:r>
      <w:r>
        <w:rPr>
          <w:sz w:val="16"/>
          <w:szCs w:val="16"/>
          <w:lang w:val="en-US"/>
        </w:rPr>
        <w:t>ZZ</w:t>
      </w:r>
      <w:r>
        <w:rPr>
          <w:sz w:val="16"/>
          <w:szCs w:val="16"/>
        </w:rPr>
        <w:t xml:space="preserve"> от расчетного бара+1- это т.3 ПК.</w:t>
        <w:br/>
        <w:t xml:space="preserve">Третье значение </w:t>
      </w:r>
      <w:r>
        <w:rPr>
          <w:sz w:val="16"/>
          <w:szCs w:val="16"/>
          <w:lang w:val="en-US"/>
        </w:rPr>
        <w:t>ZZ</w:t>
      </w:r>
      <w:r>
        <w:rPr>
          <w:sz w:val="16"/>
          <w:szCs w:val="16"/>
        </w:rPr>
        <w:t xml:space="preserve"> от расчетного бара+1- это т.2 ПК.</w:t>
        <w:br/>
        <w:t xml:space="preserve">Четвертое значение </w:t>
      </w:r>
      <w:r>
        <w:rPr>
          <w:sz w:val="16"/>
          <w:szCs w:val="16"/>
          <w:lang w:val="en-US"/>
        </w:rPr>
        <w:t>ZZ</w:t>
      </w:r>
      <w:r>
        <w:rPr>
          <w:sz w:val="16"/>
          <w:szCs w:val="16"/>
        </w:rPr>
        <w:t xml:space="preserve"> от расчетного бара+1- это т.1 ПК.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олученным трем точкам получаем математическое уравнение линий ПК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Расчет значения индикатора на баре (белой вертикальной линии)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1. По уравнению прямой линии получаем значения 20% зоны, точнее МахZona и MinZona на следующим баре (на один бар левее вертикалки) на картинки значки со значением "1,39157" (МахZona) и "1,38840" (MinZona).</w:t>
      </w:r>
    </w:p>
    <w:p>
      <w:pPr>
        <w:pStyle w:val="Normal"/>
        <w:ind w:left="567" w:hanging="567"/>
        <w:rPr/>
      </w:pPr>
      <w:r>
        <w:rPr>
          <w:sz w:val="16"/>
          <w:szCs w:val="16"/>
        </w:rPr>
        <w:t xml:space="preserve">2. Проверяем Закрылся ли бар   (на один бар левее вертикалки) в данном диапозоне т.е. МахZona&gt;Close&gt;MinZona. 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а.Если в диапазоне то значение Индикатора увеличиваем на один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б.Если НЕ в диапазоне, то выходим из цикла и выводим значение индикатора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 xml:space="preserve">3. По уравнению прямой линии получаем значения 20% зоны, точнее МахZona и MinZona на следующим баре (на ДВА бар левее вертикалки) 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 xml:space="preserve">4. Проверяем Закрылся ли бар   (на ДВА бар левее вертикалки) в данном диапозоне т.е. МахZona&gt;Close&gt;MinZona. 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а.Если в диапазоне то значение Индикатора увеличиваем на один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б.Если НЕ в диапазоне, то выходим из цикла и выводим значение индикатора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5+n. По уравнению прямой линии получаем значения 20% зоны, точнее МахZona и MinZona на следующим баре (на N бар левее вертикалки)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 xml:space="preserve">6+n. Проверяем Закрылся ли бар   (на N  бар левее вертикалки) в данном диапазоне т.е. МахZona&gt;Close&gt;MinZona. 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а.Если в диапазоне то значение Индикатора увеличиваем на один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б.Если НЕ в диапазоне, то выходим из цикла и выводим значение индикатора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 xml:space="preserve">и .т. д. пока не найдем бар который  НЕ в диапазоне   МахZona и MinZona. 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 xml:space="preserve">В итоге получаем значение индикатора на белой вертикалке - количество баров закрытых 20% зоне. 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Получаем примерно такую картинку: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629150" cy="38385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В любом участке открытого графика, если соблюдены условия вхождения в 20% зону ПК.</w:t>
      </w:r>
    </w:p>
    <w:p>
      <w:pPr>
        <w:pStyle w:val="Normal"/>
        <w:ind w:left="567" w:hanging="567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Пример ПК т.2 снизу: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477000" cy="37630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Пример т.2 сверху:</w:t>
      </w:r>
    </w:p>
    <w:p>
      <w:pPr>
        <w:pStyle w:val="Normal"/>
        <w:spacing w:before="0" w:after="200"/>
        <w:ind w:left="567" w:hanging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886450" cy="37814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15:00Z</dcterms:created>
  <dc:creator>nikolas</dc:creator>
  <dc:description/>
  <cp:keywords/>
  <dc:language>en-US</dc:language>
  <cp:lastModifiedBy>nikolas</cp:lastModifiedBy>
  <dcterms:modified xsi:type="dcterms:W3CDTF">2011-08-26T12:15:00Z</dcterms:modified>
  <cp:revision>2</cp:revision>
  <dc:subject/>
  <dc:title/>
</cp:coreProperties>
</file>