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3 часть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/>
      </w:pPr>
      <w:r>
        <w:rPr>
          <w:b/>
          <w:u w:val="single"/>
          <w:lang w:val="ru-RU"/>
        </w:rPr>
        <w:t>Остановка потерь (</w:t>
      </w:r>
      <w:r>
        <w:rPr>
          <w:b/>
          <w:u w:val="single"/>
        </w:rPr>
        <w:t>Stop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Loss</w:t>
      </w:r>
      <w:r>
        <w:rPr>
          <w:b/>
          <w:u w:val="single"/>
          <w:lang w:val="ru-RU"/>
        </w:rPr>
        <w:t>) для сделок с прогнозом цены менее 90 пунктов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для сделок с прогнозом цены менее 90 пунктов использована остановка потерь на уровне 50% от прогнозируемой цены. Это создает пропорцию 2:1 для соотношения вознаграждение/рис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Copperplate Gothic Light;Matreshka" w:ascii="Copperplate Gothic Light;Matreshka" w:hAnsi="Copperplate Gothic Light;Matreshka"/>
        </w:rPr>
        <w:drawing>
          <wp:inline distT="0" distB="0" distL="0" distR="0">
            <wp:extent cx="5484495" cy="422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>
          <w:lang w:val="ru-RU"/>
        </w:rPr>
      </w:pPr>
      <w:r>
        <w:rPr>
          <w:lang w:val="ru-RU"/>
        </w:rPr>
        <w:t>На рисунке: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В этом примере, подсчитан прогноз цены в 45 пунктов.  Когда есть два совпавших падения ниже уровня линии предложения в нашем случае, я бы выбрал свечу, которая не достигает линии предложения.  Почему? Потому, что цена, которая держится на низком уровне, таком же, как линия предложения, все больше закрепляется и цена не может вырваться, поэтому ожидается противоположное действие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В этой сделке, подсчитан прогноз цены в 45 пунктов, поэтому он попадает в метод остановки потерь с прогнозом цены менее 50 пунктов.  Вы бы взяли уровень 50% от прогноза цены для подсчета вашей остановки.  В этом случае – это будет 22,5, округленная к 23 пунктам остановка потерь при сделке для 45 пунтков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lang w:val="ru-RU"/>
        </w:rPr>
        <w:t>45 пунктов цены  откупаются в первые 4 часа свечей.  От открытия первой из 4х часовой свечи, которая прорвала уровень линии предложения вверх на цене 149.22, даже ни разу не потеряла ни одного пункта в нашем примере, но все равно вы можете заметить, что уровень остановки на 23 пункта ниже размещен на графи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u w:val="single"/>
          <w:lang w:val="ru-RU"/>
        </w:rPr>
        <w:t>Остановка потерь (</w:t>
      </w:r>
      <w:r>
        <w:rPr>
          <w:b/>
          <w:u w:val="single"/>
        </w:rPr>
        <w:t>Stop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Loss</w:t>
      </w:r>
      <w:r>
        <w:rPr>
          <w:b/>
          <w:u w:val="single"/>
          <w:lang w:val="ru-RU"/>
        </w:rPr>
        <w:t>) для сделок с прогнозом цены более 90 пунктов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ля сделок с прогнозом цены </w:t>
      </w:r>
      <w:r>
        <w:rPr>
          <w:lang w:val="uk-UA"/>
        </w:rPr>
        <w:t>в</w:t>
      </w:r>
      <w:r>
        <w:rPr>
          <w:lang w:val="ru-RU"/>
        </w:rPr>
        <w:t xml:space="preserve"> 90 пунктов и более, использована остановка потерь на уровне 33% от прогнозируемой цены. Это создает пропорцию 3:1 для соотношения вознаграждение/рис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Copperplate Gothic Light;Matreshka" w:ascii="Copperplate Gothic Light;Matreshka" w:hAnsi="Copperplate Gothic Light;Matreshka"/>
          <w:b/>
          <w:u w:val="single"/>
        </w:rPr>
        <w:drawing>
          <wp:inline distT="0" distB="0" distL="0" distR="0">
            <wp:extent cx="5481320" cy="4593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59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рисунке: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рогноз цены в 135 пунктов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33% от прогнозируемо цены 135 пунктов создает уровень остановки в 45 пунктов для этой сдел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</w:rPr>
      </w:pPr>
      <w:r>
        <w:rPr>
          <w:lang w:val="ru-RU"/>
        </w:rPr>
        <w:t xml:space="preserve">При этой конкретной сделке подсчитана цена 135 пунктов.  Берем 33% от прогнозируемой цены и получаем остановку в 45 пунктов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opperplate Gothic Light;Matreshka" w:ascii="Copperplate Gothic Light;Matreshka" w:hAnsi="Copperplate Gothic Light;Matreshka"/>
        </w:rPr>
        <w:drawing>
          <wp:inline distT="0" distB="0" distL="0" distR="0">
            <wp:extent cx="5481320" cy="3430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>На рисунке:</w:t>
        <w:br/>
      </w:r>
      <w:r>
        <w:rPr>
          <w:i/>
          <w:lang w:val="ru-RU"/>
        </w:rPr>
        <w:t>Место остановки на 223.68 пунктов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Свеча открывается ниже линии спроса на 223.23 пунктах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Ограничитель помещен на 221.88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rFonts w:cs="Copperplate Gothic Light;Matreshka" w:ascii="Copperplate Gothic Light;Matreshka" w:hAnsi="Copperplate Gothic Light;Matreshka"/>
        </w:rPr>
        <w:drawing>
          <wp:inline distT="0" distB="0" distL="0" distR="0">
            <wp:extent cx="5481320" cy="4110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lang w:val="ru-RU"/>
        </w:rPr>
        <w:t>На рисунке:</w:t>
        <w:br/>
      </w:r>
      <w:r>
        <w:rPr>
          <w:i/>
          <w:lang w:val="ru-RU"/>
        </w:rPr>
        <w:t>Остановка пропущена на 4 пункта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Свеча открывается ниже линии спроса на 223.23 пунктах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Ограничитель помещен на 221.88.  Лимит достигнут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Дополнительная информация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ля защиты выигрышных позиций, когда любая сделка на 40 пунктов в прибыли, настоятельно рекомендуется изменить свою остановку на 10 пунктов прибыли. Эта техника была получена после просмотра множества сделок, которые при большой прибыли, в свою очередь, становились проигрышными. Самое страшное, я считаю, для трейдера,  - это увидеть, как выгодная позиция становится проигрышной. Таким образом, вы, по крайней мере, замкнете на 10 пунктах прибыль, переместив остановку один раз для прибыльных 40 пун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ФИЛЬТРЫ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Если любой из четырех определителей верны, ожидается прорыв линии тренд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пределители прорыва ввер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Определитель 1: Бар цены до прорыва вверх должен закрываться сниз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пределитель 2: Открытие бара текущей цены должен быть больше, чем обе линии: текущая </w:t>
      </w:r>
      <w:r>
        <w:rPr/>
        <w:t>TD</w:t>
      </w:r>
      <w:r>
        <w:rPr>
          <w:lang w:val="uk-UA"/>
        </w:rPr>
        <w:t xml:space="preserve"> </w:t>
      </w:r>
      <w:r>
        <w:rPr>
          <w:lang w:val="ru-RU"/>
        </w:rPr>
        <w:t>линия предложения и предыдущее закрытие бара цены, и затем, сторговать хотя бы один пункт больше.</w:t>
      </w:r>
    </w:p>
    <w:p>
      <w:pPr>
        <w:pStyle w:val="Normal"/>
        <w:rPr/>
      </w:pPr>
      <w:r>
        <w:rPr>
          <w:lang w:val="ru-RU"/>
        </w:rPr>
        <w:t xml:space="preserve">Определитель 3: Закрытие предыдущего ценового бара плюс «давление покупки» предыдущего бара должны быть ниже текущего бара уровня цены </w:t>
      </w:r>
      <w:r>
        <w:rPr/>
        <w:t>TD</w:t>
      </w:r>
      <w:r>
        <w:rPr>
          <w:lang w:val="ru-RU"/>
        </w:rPr>
        <w:t xml:space="preserve"> линии предлож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о-первых, мы должны знать, как вычислить «давление покупки» предыдущего бара. Это довольно просто: берем минимум бара и закрытия бара. Пусть, он закрылся на 1,8559 и на 1,8531 был минимум. Мы берем разницу, и добавляем ее к закрытию. 1.8559-1.8531 = 0,0028. 1,8559 + .0028 = 1,8587. Итак, мы имеем 1,8587, - это наше значение "давление покупки". Если наше значение "давление покупки" выше линии тренда, то мы не ведем сделку, так как, теоретически, момент покупки был "исчерпан до проникновения линии </w:t>
      </w:r>
      <w:r>
        <w:rPr/>
        <w:t>TD</w:t>
      </w:r>
      <w:r>
        <w:rPr>
          <w:lang w:val="ru-RU"/>
        </w:rPr>
        <w:t xml:space="preserve">". Аналогично, если давление покупки ниже </w:t>
      </w:r>
      <w:r>
        <w:rPr/>
        <w:t>TL</w:t>
      </w:r>
      <w:r>
        <w:rPr>
          <w:lang w:val="ru-RU"/>
        </w:rPr>
        <w:t>, то наблюдается возможность перерыва линии трен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Qualifier</w:t>
      </w:r>
      <w:r>
        <w:rPr>
          <w:lang w:val="ru-RU"/>
        </w:rPr>
        <w:t xml:space="preserve"> 4: открытые текущего бара должно быть выше, чем два предыдущих закрытия баров цены и текущий бар цены </w:t>
      </w:r>
      <w:r>
        <w:rPr/>
        <w:t>TD</w:t>
      </w:r>
      <w:r>
        <w:rPr>
          <w:lang w:val="ru-RU"/>
        </w:rPr>
        <w:t xml:space="preserve"> линии предложения должен быть выше максимума предыдущего бара це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Определители обрыва вни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Определитель 1: Бара цены до обрыва вниз должно закрываться сверху.</w:t>
      </w:r>
    </w:p>
    <w:p>
      <w:pPr>
        <w:pStyle w:val="Normal"/>
        <w:rPr/>
      </w:pPr>
      <w:r>
        <w:rPr>
          <w:lang w:val="ru-RU"/>
        </w:rPr>
        <w:t xml:space="preserve">Определитель 2: Открытие бара текущей цены должно быть не менее, чем текущие </w:t>
      </w:r>
      <w:r>
        <w:rPr/>
        <w:t>TD</w:t>
      </w:r>
      <w:r>
        <w:rPr>
          <w:lang w:val="ru-RU"/>
        </w:rPr>
        <w:t xml:space="preserve"> линия спроса и предыдущий бар закрытия цены и должен затем сторговать, по крайней мере, на один пункт ниже.</w:t>
      </w:r>
    </w:p>
    <w:p>
      <w:pPr>
        <w:pStyle w:val="Normal"/>
        <w:rPr/>
      </w:pPr>
      <w:r>
        <w:rPr>
          <w:lang w:val="ru-RU"/>
        </w:rPr>
        <w:t xml:space="preserve">Определитель 3: Закрытия предыдущей цены минус "давление продаж"  предыдущего бара должно быть выше уровня цены </w:t>
      </w:r>
      <w:r>
        <w:rPr/>
        <w:t>TD</w:t>
      </w:r>
      <w:r>
        <w:rPr>
          <w:lang w:val="ru-RU"/>
        </w:rPr>
        <w:t xml:space="preserve"> линии спроса бара текущей цены.</w:t>
      </w:r>
    </w:p>
    <w:p>
      <w:pPr>
        <w:pStyle w:val="Normal"/>
        <w:rPr/>
      </w:pPr>
      <w:r>
        <w:rPr>
          <w:lang w:val="ru-RU"/>
        </w:rPr>
        <w:t xml:space="preserve">Определитель 4: Открытые бара текущей цены должно быть ниже, чем обе линии: закрытия двух предыдущих баров цены и </w:t>
      </w:r>
      <w:r>
        <w:rPr/>
        <w:t>TD</w:t>
      </w:r>
      <w:r>
        <w:rPr>
          <w:lang w:val="ru-RU"/>
        </w:rPr>
        <w:t xml:space="preserve"> линия спроса бара текущей цены должны быть ниже минимума предыдущего бара це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• </w:t>
      </w:r>
      <w:r>
        <w:rPr>
          <w:lang w:val="ru-RU"/>
        </w:rPr>
        <w:t>"Завершайте, если бар после бара обрыва открывается ниже прорыва уровня цены".</w:t>
      </w:r>
    </w:p>
    <w:p>
      <w:pPr>
        <w:pStyle w:val="Normal"/>
        <w:rPr/>
      </w:pPr>
      <w:r>
        <w:rPr>
          <w:lang w:val="ru-RU"/>
        </w:rPr>
        <w:t xml:space="preserve">• </w:t>
      </w:r>
      <w:r>
        <w:rPr>
          <w:lang w:val="ru-RU"/>
        </w:rPr>
        <w:t>"Завершайте, если бар после бара обрыва открывается ниже закрытия бара обрыва и закрывается ниже уровня цены обрыва ".</w:t>
      </w:r>
    </w:p>
    <w:p>
      <w:pPr>
        <w:pStyle w:val="Normal"/>
        <w:rPr/>
      </w:pPr>
      <w:r>
        <w:rPr>
          <w:lang w:val="ru-RU"/>
        </w:rPr>
        <w:t xml:space="preserve">• </w:t>
      </w:r>
      <w:r>
        <w:rPr>
          <w:lang w:val="ru-RU"/>
        </w:rPr>
        <w:t>"Завершайте, если бар после бара обрыва не может преодолеть максимум бара цены обрыв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altName w:val="Matreshka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9:13:00Z</dcterms:created>
  <dc:creator>Nagendra</dc:creator>
  <dc:description/>
  <dc:language>en-US</dc:language>
  <cp:lastModifiedBy>SEP</cp:lastModifiedBy>
  <dcterms:modified xsi:type="dcterms:W3CDTF">2012-10-14T10:14:00Z</dcterms:modified>
  <cp:revision>15</cp:revision>
  <dc:subject/>
  <dc:title>Stop Loss for Trades with less than 90 pip price projection</dc:title>
</cp:coreProperties>
</file>